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lbsteinschätzungsbogen - Übergangsmatrizen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ebe Schülerin und lieber Schüle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i bitte beim Ausfüllen des folgenden Bogens ehrlich mit dir selbs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kannst du herausfinden, was du schon gut kannst – was du nicht mehr üben muss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ufgaben, bei denen du noch nicht so sicher bist, kannst du in den nächsten Stun</w:t>
      </w:r>
      <w:r>
        <w:rPr/>
        <w:t>den gezielt üben. Du kannst das am besten beurteilen.</w:t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09"/>
        <w:gridCol w:w="523"/>
        <w:gridCol w:w="302"/>
        <w:gridCol w:w="567"/>
        <w:gridCol w:w="2693"/>
        <w:gridCol w:w="3559"/>
      </w:tblGrid>
      <w:tr>
        <w:trPr>
          <w:trHeight w:val="112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h kan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Sicher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cher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hr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smaterial zur Einführung in das The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ainingsmaterial zum Training in diesem Bere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e Regeln zur Multiplikation  von zwei Matrizen und einer Matrix mit einem Spaltenvektor anwende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317-3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rnativ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matik.net/matrizen/21k2s8.ht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matik.net/matrizen/21k2s9.ht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matik.net/matrizen/21k2sA.ht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ulbuch S. 320 Nr. 3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321 Nr.4, 5, 6, S. 326 Nr. 5 c), d), e), f),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learn-line.nrw.de/angebote/selma/foyer/projekte/hammproj3/lieferanten_wahl/index.htm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orsicht! Diese Aufgabe kann viel Zeit kosten!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zesse als LGS und in Matrix – Vektor– Schreib-weise beschreiben und Daten eines Prozesses in verschiedene Darstellungsformen (Text –Über-gangsgraph – Tabelle – Matrix) überführe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dieter-heidorn.de/Mathematik/RP_LA_AG1/K3_Anwendungen/Anwendungen.html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Beispiele 3 + 4 zunächst als LGS und in Matrixschreibweise notieren und dann vergleichen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rbeitsblatt Wechselverhalten </w:t>
            </w:r>
            <w:hyperlink r:id="rId7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„Wunderland“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üfungsaufgabe GK 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2007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Bearbeiten Sie die Aufgabenteile a, e. Die Lösungen finden Sie unter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ösung zu M07 GK HT 5 Maikäferaufgabe.doc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n Gesamtprozess ei-nes Produktionsprozes-ses, bei denen Produkte  in mehreren Stufen herstellt werden, mithilfe von Matrizenprodukten darstelle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317-319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Bearbeite im folgendem Link den Abschnitt 3.2 Produktions-prozesse: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dieter-heidorn.de/Mathematik/RP_LA_AG1/K3_Anwendungen/Anwendungen.html</w:t>
              </w:r>
            </w:hyperlink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arbeite im folgendem Link den Abschnitt „Lineare Verflechtungen – Einführung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ne.lo-net2.de/selbstlernmaterial/m/la/bm/bmindex.html</w:t>
              </w:r>
            </w:hyperlink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orsichtige Entwicklung der Problemstellung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learn-line.nrw.de/angebote/selma/foyer/projekte/hammproj3/wi_matrizen/index.html</w:t>
              </w:r>
            </w:hyperlink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Bearbeite im folgendem Link nur die 5 Aufgabenbeispiel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ne.lo-net2.de/selbstlernmaterial/m/la/bm/bmindex.html</w:t>
              </w:r>
            </w:hyperlink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learn-line.nrw.de/angebote/selma/foyer/projekte/dinslakenproj3/materialverflechtung/verflechtung_1.htm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i Entwicklungs- und Austauschprozessen die Verteilung nach mehreren Zeiteinheiten mithilfe von Matrizenprodukten berechnen und deuten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orsichtige Entwicklung der Problemstellung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learn-line.nrw.de/angebote/selma/foyer/projekte/hammproj3/W3/Aufgabe1_IV.htm</w:t>
              </w:r>
            </w:hyperlink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Style w:val="HTMLZitat"/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HTMLZitat"/>
                <w:rFonts w:cs="Arial" w:ascii="Arial" w:hAnsi="Arial"/>
                <w:color w:val="000000"/>
                <w:sz w:val="18"/>
                <w:szCs w:val="18"/>
              </w:rPr>
              <w:t>Begriffe zu Matrizen finden Sie unter:</w:t>
            </w:r>
            <w:r>
              <w:rPr>
                <w:rStyle w:val="HTMLZitat"/>
                <w:rFonts w:cs="Arial" w:ascii="Arial" w:hAnsi="Arial"/>
                <w:i w:val="false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learn-line.nrw.de/angebote/selma/foyer/projekte/hammproj3/definitionen.htm</w:t>
              </w:r>
            </w:hyperlink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Bearbeiten Sie die Aufgabenteile b, c, d:  </w:t>
            </w: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üfungsaufgabe GK 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2007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ösungen finden Sie unter </w:t>
            </w: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ösung zu M07 GK HT 5 Maikäferaufgabe.doc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üfungsaufgabe GK 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2008)</w:t>
            </w:r>
            <w:r>
              <w:rPr>
                <w:rFonts w:cs="Arial" w:ascii="Arial" w:hAnsi="Arial"/>
                <w:i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ösungen finden Sie unter </w:t>
            </w:r>
            <w:hyperlink r:id="rId20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Lösungen zu M08 GK HT 5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thilfe einer stationären Verteilung den Fixvektor (langfristige Verteilung) bestimmen und seine Bedeutung bzgl. des Sachzusammenhangs interpretieren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Vorsichtige Entwicklung der Problemstellung, bearbeiten Sie Frage 3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learn-line.nrw.de/angebote/selma/foyer/projekte/hammproj3/W3/Aufgabe1_IV.htm</w:t>
              </w:r>
            </w:hyperlink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Bearbeite die Aufgabenteile 1-3: </w:t>
            </w:r>
            <w:hyperlink r:id="rId2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Bevölkerungsentwicklung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mit Lösung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Bearbeite die Aufgabenteile a – d: </w:t>
            </w: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ünzwanderung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mit Lösun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ch Deiner Selbsteinschätzung bearbeitest Du unterschiedliche Aufgabe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enn Du bei einer Frage </w:t>
      </w:r>
      <w:r>
        <w:rPr>
          <w:rFonts w:cs="Arial" w:ascii="Arial" w:hAnsi="Arial"/>
          <w:b/>
        </w:rPr>
        <w:t>sehr unsicher</w:t>
      </w:r>
      <w:r>
        <w:rPr>
          <w:rFonts w:cs="Arial" w:ascii="Arial" w:hAnsi="Arial"/>
        </w:rPr>
        <w:t xml:space="preserve"> bist, dann bearbeitest Du die zugehörigen </w:t>
      </w:r>
      <w:r>
        <w:rPr>
          <w:rFonts w:cs="Arial" w:ascii="Arial" w:hAnsi="Arial"/>
          <w:b/>
        </w:rPr>
        <w:t>Basisaufgabe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enn Du ziemlich sicher oder unsicher bist, dann bearbeitest Du die </w:t>
      </w:r>
      <w:r>
        <w:rPr>
          <w:rFonts w:cs="Arial" w:ascii="Arial" w:hAnsi="Arial"/>
          <w:b/>
        </w:rPr>
        <w:t>Trainingsaufgaben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nn Du in einem Bereich </w:t>
      </w:r>
      <w:r>
        <w:rPr>
          <w:rFonts w:cs="Arial" w:ascii="Arial" w:hAnsi="Arial"/>
          <w:b/>
        </w:rPr>
        <w:t>sicher</w:t>
      </w:r>
      <w:r>
        <w:rPr>
          <w:rFonts w:cs="Arial" w:ascii="Arial" w:hAnsi="Arial"/>
        </w:rPr>
        <w:t xml:space="preserve"> bist, dann bearbeitest Du die </w:t>
      </w:r>
      <w:r>
        <w:rPr>
          <w:rFonts w:cs="Arial" w:ascii="Arial" w:hAnsi="Arial"/>
          <w:b/>
        </w:rPr>
        <w:t>Testaufgabe</w:t>
      </w:r>
      <w:r>
        <w:rPr>
          <w:rFonts w:cs="Arial" w:ascii="Arial" w:hAnsi="Arial"/>
        </w:rPr>
        <w:t xml:space="preserve"> zu diesem Bere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Angaben beziehen sich auf folgendes Mathematikbuch:</w:t>
      </w:r>
    </w:p>
    <w:p>
      <w:pPr>
        <w:pStyle w:val="Normal"/>
        <w:rPr/>
      </w:pPr>
      <w:r>
        <w:rPr>
          <w:rFonts w:cs="Arial" w:ascii="Arial" w:hAnsi="Arial"/>
        </w:rPr>
        <w:t xml:space="preserve">Griesel, H./ Postel, H. (hrsg.): Elemente der Mathematik, Grundkurs 12/13, Nordrhein-Westfalen, Hannover, 2000  </w:t>
      </w:r>
    </w:p>
    <w:sectPr>
      <w:type w:val="nextPage"/>
      <w:pgSz w:w="11906" w:h="16838"/>
      <w:pgMar w:left="1417" w:right="141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Zitat">
    <w:name w:val="HTML Zitat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matik.net/matrizen/21k2s8.htm" TargetMode="External"/><Relationship Id="rId3" Type="http://schemas.openxmlformats.org/officeDocument/2006/relationships/hyperlink" Target="http://www.mathematik.net/matrizen/21k2s9.htm" TargetMode="External"/><Relationship Id="rId4" Type="http://schemas.openxmlformats.org/officeDocument/2006/relationships/hyperlink" Target="http://www.mathematik.net/matrizen/21k2sA.htm" TargetMode="External"/><Relationship Id="rId5" Type="http://schemas.openxmlformats.org/officeDocument/2006/relationships/hyperlink" Target="http://www.learn-line.nrw.de/angebote/selma/foyer/projekte/hammproj3/lieferanten_wahl/index.html" TargetMode="External"/><Relationship Id="rId6" Type="http://schemas.openxmlformats.org/officeDocument/2006/relationships/hyperlink" Target="http://www.dieter-heidorn.de/Mathematik/RP_LA_AG1/K3_Anwendungen/Anwendungen.html" TargetMode="External"/><Relationship Id="rId7" Type="http://schemas.openxmlformats.org/officeDocument/2006/relationships/hyperlink" Target="../in/Arbeitsblatt%20Wunderland.doc" TargetMode="External"/><Relationship Id="rId8" Type="http://schemas.openxmlformats.org/officeDocument/2006/relationships/hyperlink" Target="http://www.standardsicherung.schulministerium.nrw.de/abitur-gost/getfile.php?file=879" TargetMode="External"/><Relationship Id="rId9" Type="http://schemas.openxmlformats.org/officeDocument/2006/relationships/hyperlink" Target="../in/L&#246;sung%20zu%20M07%20GK%20HT%205%20Maik&#228;feraufgabe.doc" TargetMode="External"/><Relationship Id="rId10" Type="http://schemas.openxmlformats.org/officeDocument/2006/relationships/hyperlink" Target="http://www.dieter-heidorn.de/Mathematik/RP_LA_AG1/K3_Anwendungen/Anwendungen.html" TargetMode="External"/><Relationship Id="rId11" Type="http://schemas.openxmlformats.org/officeDocument/2006/relationships/hyperlink" Target="http://ne.lo-net2.de/selbstlernmaterial/m/la/bm/bmindex.html" TargetMode="External"/><Relationship Id="rId12" Type="http://schemas.openxmlformats.org/officeDocument/2006/relationships/hyperlink" Target="http://www.learn-line.nrw.de/angebote/selma/foyer/projekte/hammproj3/wi_matrizen/index.html" TargetMode="External"/><Relationship Id="rId13" Type="http://schemas.openxmlformats.org/officeDocument/2006/relationships/hyperlink" Target="http://ne.lo-net2.de/selbstlernmaterial/m/la/bm/bmindex.html" TargetMode="External"/><Relationship Id="rId14" Type="http://schemas.openxmlformats.org/officeDocument/2006/relationships/hyperlink" Target="http://www.learn-line.nrw.de/angebote/selma/foyer/projekte/dinslakenproj3/materialverflechtung/verflechtung_1.htm" TargetMode="External"/><Relationship Id="rId15" Type="http://schemas.openxmlformats.org/officeDocument/2006/relationships/hyperlink" Target="http://www.learn-line.nrw.de/angebote/selma/foyer/projekte/hammproj3/W3/Aufgabe1_IV.htm" TargetMode="External"/><Relationship Id="rId16" Type="http://schemas.openxmlformats.org/officeDocument/2006/relationships/hyperlink" Target="http://www.learn-line.nrw.de/angebote/selma/foyer/projekte/hammproj3/definitionen.htm" TargetMode="External"/><Relationship Id="rId17" Type="http://schemas.openxmlformats.org/officeDocument/2006/relationships/hyperlink" Target="http://www.standardsicherung.schulministerium.nrw.de/abitur-gost/getfile.php?file=879" TargetMode="External"/><Relationship Id="rId18" Type="http://schemas.openxmlformats.org/officeDocument/2006/relationships/hyperlink" Target="../in/L&#246;sung%20zu%20M07%20GK%20HT%205%20Maik&#228;feraufgabe.doc" TargetMode="External"/><Relationship Id="rId19" Type="http://schemas.openxmlformats.org/officeDocument/2006/relationships/hyperlink" Target="http://www.standardsicherung.schulministerium.nrw.de/abitur-gost/getfile.php?file=1605" TargetMode="External"/><Relationship Id="rId20" Type="http://schemas.openxmlformats.org/officeDocument/2006/relationships/hyperlink" Target="../in/L&#246;sung_M_08_t_G.pdf" TargetMode="External"/><Relationship Id="rId21" Type="http://schemas.openxmlformats.org/officeDocument/2006/relationships/hyperlink" Target="http://www.learn-line.nrw.de/angebote/selma/foyer/projekte/hammproj3/W3/Aufgabe1_IV.htm" TargetMode="External"/><Relationship Id="rId22" Type="http://schemas.openxmlformats.org/officeDocument/2006/relationships/hyperlink" Target="../in/Bev&#246;lkerungsentwicklung.pdf" TargetMode="External"/><Relationship Id="rId23" Type="http://schemas.openxmlformats.org/officeDocument/2006/relationships/hyperlink" Target="../in/m&#252;nzwanderung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58:00Z</dcterms:created>
  <dc:creator>Rosel Reiff</dc:creator>
  <dc:description/>
  <cp:keywords/>
  <dc:language>en-US</dc:language>
  <cp:lastModifiedBy>Anwender</cp:lastModifiedBy>
  <cp:lastPrinted>2009-01-27T21:50:00Z</cp:lastPrinted>
  <dcterms:modified xsi:type="dcterms:W3CDTF">2009-08-07T20:54:00Z</dcterms:modified>
  <cp:revision>8</cp:revision>
  <dc:subject>Fortbildung</dc:subject>
  <dc:title>Vorlage Materialliste</dc:title>
</cp:coreProperties>
</file>