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Lösung zur Übungsaufgabe „Wunderland“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Tabel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50"/>
        <w:gridCol w:w="1276"/>
        <w:gridCol w:w="141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de-DE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v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Übergangsgrap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u w:val="single"/>
          <w:lang w:val="de-DE" w:eastAsia="en-US"/>
        </w:rPr>
      </w:pPr>
      <w:r>
        <w:rPr>
          <w:rFonts w:cs="Arial" w:ascii="Arial" w:hAnsi="Arial"/>
          <w:sz w:val="24"/>
          <w:szCs w:val="24"/>
          <w:u w:val="single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055</wp:posOffset>
                </wp:positionH>
                <wp:positionV relativeFrom="paragraph">
                  <wp:posOffset>114300</wp:posOffset>
                </wp:positionV>
                <wp:extent cx="1041400" cy="125666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256760"/>
                          <a:chOff x="0" y="0"/>
                          <a:chExt cx="1041480" cy="1256760"/>
                        </a:xfrm>
                      </wpg:grpSpPr>
                      <wpg:grpSp>
                        <wpg:cNvGrpSpPr/>
                        <wpg:grpSpPr>
                          <a:xfrm>
                            <a:off x="363960" y="0"/>
                            <a:ext cx="30240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16920" y="0"/>
                              <a:ext cx="285120" cy="285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52720"/>
                              <a:ext cx="2120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160" y="264960"/>
                              <a:ext cx="147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21924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960" y="874440"/>
                            <a:ext cx="330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de-DE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019880"/>
                            <a:ext cx="10414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373">
                                <a:moveTo>
                                  <a:pt x="0" y="30"/>
                                </a:moveTo>
                                <a:cubicBezTo>
                                  <a:pt x="25" y="52"/>
                                  <a:pt x="50" y="75"/>
                                  <a:pt x="80" y="100"/>
                                </a:cubicBezTo>
                                <a:cubicBezTo>
                                  <a:pt x="110" y="125"/>
                                  <a:pt x="145" y="155"/>
                                  <a:pt x="180" y="180"/>
                                </a:cubicBezTo>
                                <a:cubicBezTo>
                                  <a:pt x="215" y="205"/>
                                  <a:pt x="247" y="228"/>
                                  <a:pt x="290" y="250"/>
                                </a:cubicBezTo>
                                <a:cubicBezTo>
                                  <a:pt x="333" y="272"/>
                                  <a:pt x="382" y="292"/>
                                  <a:pt x="440" y="310"/>
                                </a:cubicBezTo>
                                <a:cubicBezTo>
                                  <a:pt x="498" y="328"/>
                                  <a:pt x="587" y="350"/>
                                  <a:pt x="640" y="360"/>
                                </a:cubicBezTo>
                                <a:cubicBezTo>
                                  <a:pt x="693" y="370"/>
                                  <a:pt x="730" y="368"/>
                                  <a:pt x="760" y="370"/>
                                </a:cubicBezTo>
                                <a:cubicBezTo>
                                  <a:pt x="790" y="372"/>
                                  <a:pt x="792" y="370"/>
                                  <a:pt x="820" y="370"/>
                                </a:cubicBezTo>
                                <a:cubicBezTo>
                                  <a:pt x="848" y="370"/>
                                  <a:pt x="892" y="373"/>
                                  <a:pt x="930" y="370"/>
                                </a:cubicBezTo>
                                <a:cubicBezTo>
                                  <a:pt x="968" y="367"/>
                                  <a:pt x="1005" y="362"/>
                                  <a:pt x="1050" y="350"/>
                                </a:cubicBezTo>
                                <a:cubicBezTo>
                                  <a:pt x="1095" y="338"/>
                                  <a:pt x="1150" y="320"/>
                                  <a:pt x="1200" y="300"/>
                                </a:cubicBezTo>
                                <a:cubicBezTo>
                                  <a:pt x="1250" y="280"/>
                                  <a:pt x="1303" y="255"/>
                                  <a:pt x="1350" y="230"/>
                                </a:cubicBezTo>
                                <a:cubicBezTo>
                                  <a:pt x="1397" y="205"/>
                                  <a:pt x="1442" y="177"/>
                                  <a:pt x="1480" y="150"/>
                                </a:cubicBezTo>
                                <a:cubicBezTo>
                                  <a:pt x="1518" y="123"/>
                                  <a:pt x="1553" y="95"/>
                                  <a:pt x="1580" y="70"/>
                                </a:cubicBezTo>
                                <a:cubicBezTo>
                                  <a:pt x="1607" y="45"/>
                                  <a:pt x="1623" y="2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23640"/>
                            <a:ext cx="255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5pt;margin-top:9pt;width:82pt;height:98.95pt" coordorigin="1693,180" coordsize="1640,1979">
                <v:group id="shape_0" style="position:absolute;left:2266;top:180;width:475;height:469">
                  <v:oval id="shape_0" stroked="t" o:allowincell="f" style="position:absolute;left:2293;top:180;width:448;height:44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f" o:allowincell="f" style="position:absolute;left:2354;top:578;width:333;height:7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610,598" to="2632,6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66;top:573;width:344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6;top:1557;width:5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de-DE" w:bidi="ar-SA"/>
                          </w:rPr>
                          <w:t>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373" path="m0,30c25,52,50,75,80,100c110,125,145,155,180,180c215,205,247,228,290,250c333,272,382,292,440,310c498,328,587,350,640,360c693,370,730,368,760,370c790,372,792,370,820,370c848,370,892,373,930,370c968,367,1005,362,1050,350c1095,338,1150,320,1200,300c1250,280,1303,255,1350,230c1397,205,1442,177,1480,150c1518,123,1553,95,1580,70c1607,45,1623,22,1640,0e" stroked="t" o:allowincell="f" style="position:absolute;left:1693;top:1786;width:1639;height:37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93,2107" to="1732,215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 w:eastAsia="en-US"/>
        </w:rPr>
        <w:drawing>
          <wp:inline distT="0" distB="0" distL="0" distR="0">
            <wp:extent cx="2867660" cy="162369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Übergangsmatrix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Zum Selbsteinschätzungsbogen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                             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Zum Arbeitsblatt Wunderland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Selbstdiagnose%20&#220;bergangsmatizen.doc" TargetMode="External"/><Relationship Id="rId4" Type="http://schemas.openxmlformats.org/officeDocument/2006/relationships/hyperlink" Target="../in/Arbeitsblatt%20Wunderland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18:00Z</dcterms:created>
  <dc:creator>pwems</dc:creator>
  <dc:description/>
  <cp:keywords/>
  <dc:language>en-US</dc:language>
  <cp:lastModifiedBy>Brauner</cp:lastModifiedBy>
  <dcterms:modified xsi:type="dcterms:W3CDTF">2009-03-18T19:21:00Z</dcterms:modified>
  <cp:revision>5</cp:revision>
  <dc:subject/>
  <dc:title/>
</cp:coreProperties>
</file>