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 Gesamtprozess eines Produktionsprozesses, bei denen Produkte in mehreren Stufen hergestellt werden, mithilfe von Matrizenprodukten darstell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Für die Herstellung des Zwischenproduktes 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werden 2 Bauteile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3 Bauteil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nd 4 Bauteile 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benötig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Für die Herstellung des Zwischenproduktes 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ird 1 Bauteil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2 Bauteil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5  Bauteile 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benötig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Die Zwischenprodukte 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erden zu den Endproduktes 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weiterverarbeite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ur Herstellung des Endproduktes 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werden 5 Zwischenprodukte Z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und 4 Zwischenprodukte 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enötig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Die Herstellung des Endproduktes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rfordert 3 Zwischenprodukte 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1 Zwischenprodukt 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 das Endprodukt 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herzustellen werden 2 Zwischenprodukte 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3 Zwischenprodukte 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enötig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>1. Produktionsstufe: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2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92"/>
        <w:gridCol w:w="99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Produktionsstufe:</w:t>
      </w:r>
    </w:p>
    <w:p>
      <w:pPr>
        <w:pStyle w:val="Normal"/>
        <w:ind w:left="284" w:hanging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tbl>
      <w:tblPr>
        <w:tblW w:w="37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92"/>
        <w:gridCol w:w="992"/>
        <w:gridCol w:w="99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151842802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  <w:object w:dxaOrig="2799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56pt" filled="f" o:ole="">
            <v:imagedata r:id="rId5" o:title=""/>
          </v:shape>
          <o:OLEObject Type="Embed" ProgID="" ShapeID="ole_rId4" DrawAspect="Content" ObjectID="_1643279643" r:id="rId4"/>
        </w:object>
      </w:r>
      <w:r>
        <w:rPr>
          <w:rFonts w:cs="Arial" w:ascii="Arial" w:hAnsi="Arial"/>
        </w:rPr>
        <w:object w:dxaOrig="37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56pt" filled="f" o:ole="">
            <v:imagedata r:id="rId7" o:title=""/>
          </v:shape>
          <o:OLEObject Type="Embed" ProgID="" ShapeID="ole_rId6" DrawAspect="Content" ObjectID="_1541763834" r:id="rId6"/>
        </w:object>
      </w:r>
      <w:r>
        <w:rPr>
          <w:rFonts w:cs="Arial" w:ascii="Arial" w:hAnsi="Arial"/>
        </w:rPr>
        <w:object w:dxaOrig="178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56pt" filled="f" o:ole="">
            <v:imagedata r:id="rId9" o:title=""/>
          </v:shape>
          <o:OLEObject Type="Embed" ProgID="" ShapeID="ole_rId8" DrawAspect="Content" ObjectID="_1524866322" r:id="rId8"/>
        </w:objec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as Matrizenelement in der 3. Zeile und der 2. Spalte gibt an, dass für die Her-stellung eines Endproduktes E2 17 Bauteile T3 benötig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 Anzahl der bestellten Endprodukte E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 Anzahl der bestellten Endprodukte E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 Anzahl der bestellten Endprodukte E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 Anzahl der benötigten Bauteile T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 Anzahl der benötigten Bauteile T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 Anzahl der benötigten Bauteile T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atrix-Vektor-Schreibweis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object w:dxaOrig="23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56pt" filled="f" o:ole="">
            <v:imagedata r:id="rId11" o:title=""/>
          </v:shape>
          <o:OLEObject Type="Embed" ProgID="" ShapeID="ole_rId10" DrawAspect="Content" ObjectID="_1321155995" r:id="rId10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</w:rPr>
        <w:object w:dxaOrig="29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56pt" filled="f" o:ole="">
            <v:imagedata r:id="rId13" o:title=""/>
          </v:shape>
          <o:OLEObject Type="Embed" ProgID="" ShapeID="ole_rId12" DrawAspect="Content" ObjectID="_866185454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56pt" filled="f" o:ole="">
            <v:imagedata r:id="rId15" o:title=""/>
          </v:shape>
          <o:OLEObject Type="Embed" ProgID="" ShapeID="ole_rId14" DrawAspect="Content" ObjectID="_1107352811" r:id="rId14"/>
        </w:objec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object w:dxaOrig="156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56pt" filled="f" o:ole="">
            <v:imagedata r:id="rId17" o:title=""/>
          </v:shape>
          <o:OLEObject Type="Embed" ProgID="" ShapeID="ole_rId16" DrawAspect="Content" ObjectID="_1437906414" r:id="rId16"/>
        </w:objec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ür den Kundenauftrag werden 766 Bauteile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1257 Bauteil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2180 Bau-teile 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benötigt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ösungen der Testaufgabe Produktionsprozes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4:00Z</dcterms:created>
  <dc:creator>pwems</dc:creator>
  <dc:description/>
  <dc:language>en-US</dc:language>
  <cp:lastModifiedBy>Achilles</cp:lastModifiedBy>
  <cp:lastPrinted>2009-01-25T18:56:00Z</cp:lastPrinted>
  <dcterms:modified xsi:type="dcterms:W3CDTF">2009-03-18T08:24:00Z</dcterms:modified>
  <cp:revision>2</cp:revision>
  <dc:subject/>
  <dc:title>Lösungen der Testaufgabe zum Bereich </dc:title>
</cp:coreProperties>
</file>