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staufgabe zum Bereich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Mithilfe einer stationären Verteilung den Fixvektor (langfristige Verteilung) bestimmen und seine Bedeutung bzgl. des Sachzusammenhangs interpretiere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  <w:lang w:val="de-DE"/>
        </w:rPr>
        <w:t>vor</w:t>
      </w:r>
      <w:r>
        <w:rPr>
          <w:rFonts w:cs="Arial" w:ascii="Arial" w:hAnsi="Arial"/>
          <w:sz w:val="24"/>
          <w:szCs w:val="24"/>
          <w:lang w:val="de-DE"/>
        </w:rPr>
        <w:t xml:space="preserve"> der Bearbeitung der Testaufgab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2"/>
        <w:gridCol w:w="742"/>
        <w:gridCol w:w="542"/>
        <w:gridCol w:w="737"/>
        <w:gridCol w:w="1012"/>
        <w:gridCol w:w="849"/>
        <w:gridCol w:w="833"/>
        <w:gridCol w:w="1275"/>
      </w:tblGrid>
      <w:tr>
        <w:trPr>
          <w:trHeight w:val="520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habe für diesen Bereich gearbeit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348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ar nicht weil ich das schon kon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in weni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recht v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usge-sprochen intensiv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ithilfe einer stationären Ver-teilung den Fixvektor (lang-fristige Verteilung) bestimmen und seine Bedeutung bzgl. des Sachzusammenhangs interpretieren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Aufgabenstellung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Zahnpastamarken ADent, BDent und CDent beherrschen den Markt. Die Kunden wechseln jedoch bei jedem Kauf die Marke, wie die folgende Tabelle angib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134"/>
        <w:gridCol w:w="1134"/>
        <w:gridCol w:w="1134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von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Dent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/>
        </w:rPr>
        <w:t>Stellen Sie die Übergangsmatrix für diesen Austauschprozess auf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) ADent wird zu einem bestimmten Zeitpunkt von 100 Personen, BDent von 150 und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Dent von 200 Personen benutzt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Berechnen Sie die Verteilung beim nächsten Einkauf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c) </w:t>
      </w:r>
      <w:r>
        <w:rPr>
          <w:rFonts w:cs="Arial" w:ascii="Arial" w:hAnsi="Arial"/>
          <w:i/>
          <w:lang w:val="de-DE"/>
        </w:rPr>
        <w:t>Bestimmen Sie eine stationäre Verteilung für 454 Kund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de-DE"/>
        </w:rPr>
        <w:t>nach</w:t>
      </w:r>
      <w:r>
        <w:rPr>
          <w:rFonts w:cs="Arial" w:ascii="Arial" w:hAnsi="Arial"/>
          <w:sz w:val="24"/>
          <w:szCs w:val="24"/>
          <w:lang w:val="de-DE"/>
        </w:rPr>
        <w:t xml:space="preserve"> der Bearbeitung und dem Vergleich der Lösunge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itte kreuzen Sie an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1"/>
        <w:gridCol w:w="742"/>
        <w:gridCol w:w="567"/>
        <w:gridCol w:w="663"/>
        <w:gridCol w:w="1063"/>
        <w:gridCol w:w="1063"/>
        <w:gridCol w:w="1063"/>
        <w:gridCol w:w="1063"/>
      </w:tblGrid>
      <w:tr>
        <w:trPr>
          <w:trHeight w:val="6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 un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eine Selbsteinschätzung war richti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teilweis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eher nich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gar nicht</w:t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ithilfe einer stationären Ver-teilung den Fixvektor (lang-fristige Verteilung) bestimmen und seine Bedeutung bzgl. des Sachzusammenhangs interpretiere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ein Fazit zur Aufgabe und zu meiner Selbsteinschätzung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39:00Z</dcterms:created>
  <dc:creator>pwems</dc:creator>
  <dc:description/>
  <dc:language>en-US</dc:language>
  <cp:lastModifiedBy>Achilles</cp:lastModifiedBy>
  <cp:lastPrinted>2009-02-18T22:47:00Z</cp:lastPrinted>
  <dcterms:modified xsi:type="dcterms:W3CDTF">2009-03-18T08:39:00Z</dcterms:modified>
  <cp:revision>2</cp:revision>
  <dc:subject/>
  <dc:title>Testaufgabe zum Bereich </dc:title>
</cp:coreProperties>
</file>