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hilfe einer stationären Verteilung den Fixvektor (langfristige Verteilung) bestimmen und seine Bedeutung bzgl. des Sachzusammenhangs interpretiere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rFonts w:cs="Arial" w:ascii="Arial" w:hAnsi="Arial"/>
        </w:rPr>
        <w:t>c) Stationäre Verteilung bzw. Gleichgewichtsverteilung bedeutet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 muss gelten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s der MatrixVektor-Schreibweise ergibt sich folgendes LGS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,6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         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,4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0,7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        =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2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524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8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6510</wp:posOffset>
                </wp:positionH>
                <wp:positionV relativeFrom="paragraph">
                  <wp:posOffset>81280</wp:posOffset>
                </wp:positionV>
                <wp:extent cx="63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3032760</wp:posOffset>
                </wp:positionH>
                <wp:positionV relativeFrom="paragraph">
                  <wp:posOffset>90805</wp:posOffset>
                </wp:positionV>
                <wp:extent cx="114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6585</wp:posOffset>
                </wp:positionH>
                <wp:positionV relativeFrom="paragraph">
                  <wp:posOffset>90805</wp:posOffset>
                </wp:positionV>
                <wp:extent cx="635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.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 </w:t>
      </w:r>
      <w:r>
        <w:rPr>
          <w:rFonts w:eastAsia="Symbol" w:cs="Symbol" w:ascii="Symbol" w:hAnsi="Symbol"/>
        </w:rPr>
        <w:t></w:t>
      </w:r>
      <w:r>
        <w:rPr>
          <w:rFonts w:cs="Arial" w:ascii="Arial" w:hAnsi="Arial"/>
        </w:rPr>
        <w:t xml:space="preserve">0,6         </w:t>
      </w:r>
      <w:r>
        <w:rPr>
          <w:rFonts w:eastAsia="Symbol" w:cs="Symbol" w:ascii="Symbol" w:hAnsi="Symbol"/>
        </w:rPr>
        <w:t></w:t>
      </w:r>
      <w:r>
        <w:rPr>
          <w:rFonts w:cs="Arial" w:ascii="Arial" w:hAnsi="Arial"/>
        </w:rPr>
        <w:t>0,4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51685</wp:posOffset>
                </wp:positionH>
                <wp:positionV relativeFrom="paragraph">
                  <wp:posOffset>85090</wp:posOffset>
                </wp:positionV>
                <wp:extent cx="495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I.  0,6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37410</wp:posOffset>
                </wp:positionH>
                <wp:positionV relativeFrom="paragraph">
                  <wp:posOffset>100330</wp:posOffset>
                </wp:positionV>
                <wp:extent cx="10287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II. 0,4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0,7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   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.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26">
                <wp:simplePos x="0" y="0"/>
                <wp:positionH relativeFrom="column">
                  <wp:posOffset>2032635</wp:posOffset>
                </wp:positionH>
                <wp:positionV relativeFrom="paragraph">
                  <wp:posOffset>86995</wp:posOffset>
                </wp:positionV>
                <wp:extent cx="1714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86995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I. 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8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28">
                <wp:simplePos x="0" y="0"/>
                <wp:positionH relativeFrom="column">
                  <wp:posOffset>2013585</wp:posOffset>
                </wp:positionH>
                <wp:positionV relativeFrom="paragraph">
                  <wp:posOffset>128905</wp:posOffset>
                </wp:positionV>
                <wp:extent cx="1714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II.           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0,8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.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I.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8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                               0 = 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s in Stufenform gebrachte LGS enthält weniger Gleichungen als Variablen. Daher hat das LGS unendlich viele Lösungen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ähle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t und setze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in II. ein, dann gilt: 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8t = 0      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t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=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t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:(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)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 xml:space="preserve"> (*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etze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und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I. ein: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0,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>+ 0,5t = 0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  0,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 xml:space="preserve">+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>t = 0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 xml:space="preserve">t = 0       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>t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=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 xml:space="preserve">t  </w:t>
      </w:r>
      <w:r>
        <w:rPr>
          <w:rFonts w:eastAsia="Symbol" w:cs="Symbol" w:ascii="Symbol" w:hAnsi="Symbol"/>
        </w:rPr>
        <w:t>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)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 xml:space="preserve">t (**)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Es muss gelten: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54 (***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etze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in die Gleichung (***) ein: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 xml:space="preserve">t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>t + t = 4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 xml:space="preserve">t = 454 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t = 164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tze t = 164 in (*) ein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tze t = 164 in (**) ein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64 = 13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ufen 130 Personen ADent, 160 Personen BDent und 164 Personen CDent benutzen ergibt sich bei jedem Kauf dieselbe Anzahl von Verkäufen der einzelnen Marke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ternative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ere auch die vierte Gleichung, so ergibt sich folgendes LGS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.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I.  0,6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II. 0,4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0,7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   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V.     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   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54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ch Äquivalenzumformungen ergibt sich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.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I.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8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                               0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V.     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   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54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n wird das folgende LGS betrachtet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.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0,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5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I.       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0,8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V.     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   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54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thilfe des GTR ergibt sich dann folgende Lösung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30,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60 und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64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38:00Z</dcterms:created>
  <dc:creator>pwems</dc:creator>
  <dc:description/>
  <dc:language>en-US</dc:language>
  <cp:lastModifiedBy>Achilles</cp:lastModifiedBy>
  <dcterms:modified xsi:type="dcterms:W3CDTF">2009-03-18T08:38:00Z</dcterms:modified>
  <cp:revision>2</cp:revision>
  <dc:subject/>
  <dc:title>Lösungen der Testaufgabe zum Bereich </dc:title>
</cp:coreProperties>
</file>