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lösung Maikäferaufg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jc w:val="center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  <w:t>a)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Da die Maikäferpopulation in unterschiedlichen Formen vorliegt (Käfer/Eier/Engerlinge) sollte die Beschreibung des Modells recht genau vorgenommen werden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970</wp:posOffset>
                      </wp:positionV>
                      <wp:extent cx="4997450" cy="2019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97520" cy="2019240"/>
                                <a:chOff x="0" y="0"/>
                                <a:chExt cx="4997520" cy="2019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9920" y="0"/>
                                  <a:ext cx="22860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Zahl de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neu geschlüpften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ngerlinge am Ende des Jahre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6320"/>
                                  <a:ext cx="2061360" cy="46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Zahl de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injährige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 Engerlinge am Ende des Jahre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040" y="1600200"/>
                                  <a:ext cx="205740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Zahl de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zweijährige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 Engerlinge am Ende des Jahre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0120" y="800280"/>
                                  <a:ext cx="2057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Zahl de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reijährige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 Engerlinge am Ende des Jahre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857040" y="453240"/>
                                  <a:ext cx="21636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996480" y="228600"/>
                                  <a:ext cx="19116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999360" y="1367640"/>
                                  <a:ext cx="19116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739680" y="1371600"/>
                                  <a:ext cx="19116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996840" y="4572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12574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1440" y="12574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25920" y="4572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pt;margin-top:1.1pt;width:393.5pt;height:159pt" coordorigin="340,22" coordsize="7870,31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450;top:22;width:35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Zahl d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neu geschlüpft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ngerlinge am Ende des Jah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0;top:1276;width:3245;height:7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Zahl d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jährige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Engerlinge am Ende des Jah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30;top:2542;width:3239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Zahl d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weijährige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Engerlinge am Ende des Jah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70;top:1282;width:32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Zahl d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reijährige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Engerlinge am Ende des Jah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414;top:736;width:340;height:275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09;top:382;width:300;height:6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14;top:2176;width:300;height:61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9;top:2182;width:300;height:61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line id="shape_0" from="1910,742" to="2449,1281" stroked="t" o:allowincell="t" style="position:absolute;flip:x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910,2002" to="2629,2541" stroked="t" o:allowincell="t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870,2002" to="6589,2541" stroked="t" o:allowincell="t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6050,742" to="6589,1281" stroked="t" o:allowincell="t" style="position:absolute;flip:x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/>
            </w:pPr>
            <w:r>
              <w:rPr>
                <w:sz w:val="20"/>
              </w:rPr>
              <w:t xml:space="preserve">Ein Viertel der zweijährigen Engerlinge werden zu weiblichen Käfern, die im nachfolgenden Jahr für </w:t>
            </w:r>
            <w:r>
              <w:rPr>
                <w:rFonts w:cs="Arial"/>
                <w:sz w:val="20"/>
                <w:szCs w:val="20"/>
              </w:rPr>
              <w:t xml:space="preserve">durchschnittlich 60 einjährige Engerlinge sorgen. Nur </w:t>
            </w:r>
            <w:r>
              <w:rPr>
                <w:color w:val="000000"/>
              </w:rPr>
              <w:object w:dxaOrig="2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31pt" filled="f" o:ole="">
                  <v:imagedata r:id="rId11" o:title=""/>
                </v:shape>
                <o:OLEObject Type="Embed" ProgID="" ShapeID="ole_rId10" DrawAspect="Content" ObjectID="_1710781807" r:id="rId10"/>
              </w:object>
            </w:r>
            <w:r>
              <w:rPr>
                <w:rFonts w:cs="Arial"/>
                <w:sz w:val="20"/>
                <w:szCs w:val="20"/>
              </w:rPr>
              <w:t xml:space="preserve"> der neugeschlüpften und </w:t>
            </w:r>
            <w:r>
              <w:rPr>
                <w:color w:val="000000"/>
              </w:rPr>
              <w:object w:dxaOrig="2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31pt" filled="f" o:ole="">
                  <v:imagedata r:id="rId13" o:title=""/>
                </v:shape>
                <o:OLEObject Type="Embed" ProgID="" ShapeID="ole_rId12" DrawAspect="Content" ObjectID="_1461735845" r:id="rId12"/>
              </w:object>
            </w:r>
            <w:r>
              <w:rPr>
                <w:rFonts w:cs="Arial"/>
                <w:sz w:val="20"/>
                <w:szCs w:val="20"/>
              </w:rPr>
              <w:t xml:space="preserve"> der einjährigen Engerlinge überleben. </w:t>
            </w:r>
            <w:r>
              <w:rPr>
                <w:rFonts w:cs="Arial"/>
                <w:sz w:val="20"/>
                <w:szCs w:val="20"/>
                <w:lang w:val="it-IT"/>
              </w:rPr>
              <w:t>Es gibt in diesem Modell keine anderen Übergänge, d.h. es gibt keine Käferentwicklung bereits nach zwei Jahren Engerlingsdasein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 xml:space="preserve">Das Matrizenprodukt </w:t>
            </w:r>
            <w:r>
              <w:rPr>
                <w:i/>
                <w:color w:val="000000"/>
              </w:rPr>
              <w:object w:dxaOrig="4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3pt" filled="f" o:ole="">
                  <v:imagedata r:id="rId15" o:title=""/>
                </v:shape>
                <o:OLEObject Type="Embed" ProgID="" ShapeID="ole_rId14" DrawAspect="Content" ObjectID="_1338076352" r:id="rId14"/>
              </w:objec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liefert aus einer Populationsverteilung </w:t>
            </w:r>
            <w:r>
              <w:rPr>
                <w:rFonts w:cs="Arial"/>
                <w:color w:val="000000"/>
                <w:sz w:val="20"/>
                <w:szCs w:val="20"/>
              </w:rPr>
              <w:object w:dxaOrig="1100" w:dyaOrig="9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49.95pt" filled="f" o:ole="">
                  <v:imagedata r:id="rId17" o:title=""/>
                </v:shape>
                <o:OLEObject Type="Embed" ProgID="" ShapeID="ole_rId16" DrawAspect="Content" ObjectID="_418813886" r:id="rId16"/>
              </w:objec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am Ende eines Jahres die Verteilung der Population am Ende des folgenden Jahres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jc w:val="center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  <w:t>b)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s ergeben sich die folgenden Verteilunge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 w:val="20"/>
                <w:lang w:val="it-IT"/>
              </w:rPr>
              <w:object w:dxaOrig="5860" w:dyaOrig="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pt;height:48pt" filled="f" o:ole="">
                  <v:imagedata r:id="rId19" o:title=""/>
                </v:shape>
                <o:OLEObject Type="Embed" ProgID="" ShapeID="ole_rId18" DrawAspect="Content" ObjectID="_1208355690" r:id="rId18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it-IT"/>
              </w:rPr>
              <w:object w:dxaOrig="2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7pt" filled="f" o:ole="">
                  <v:imagedata r:id="rId21" o:title=""/>
                </v:shape>
                <o:OLEObject Type="Embed" ProgID="" ShapeID="ole_rId20" DrawAspect="Content" ObjectID="_1482167176" r:id="rId20"/>
              </w:object>
            </w:r>
            <w:r>
              <w:rPr>
                <w:sz w:val="20"/>
              </w:rPr>
              <w:t xml:space="preserve"> ist die Verteilung am Ende des </w:t>
            </w:r>
            <w:r>
              <w:rPr>
                <w:i/>
                <w:iCs/>
                <w:sz w:val="20"/>
              </w:rPr>
              <w:t>i</w:t>
            </w:r>
            <w:r>
              <w:rPr>
                <w:sz w:val="20"/>
              </w:rPr>
              <w:t>-ten Jahres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jc w:val="center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  <w:t>c)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</w:rPr>
            </w:pPr>
            <w:r>
              <w:rPr>
                <w:sz w:val="20"/>
                <w:lang w:val="it-IT"/>
              </w:rPr>
              <w:object w:dxaOrig="2100" w:dyaOrig="1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5pt;height:78pt" filled="f" o:ole="">
                  <v:imagedata r:id="rId23" o:title=""/>
                </v:shape>
                <o:OLEObject Type="Embed" ProgID="" ShapeID="ole_rId22" DrawAspect="Content" ObjectID="_1974690128" r:id="rId22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it-IT"/>
              </w:rPr>
              <w:object w:dxaOrig="4620" w:dyaOrig="9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1pt;height:48pt" filled="f" o:ole="">
                  <v:imagedata r:id="rId25" o:title=""/>
                </v:shape>
                <o:OLEObject Type="Embed" ProgID="" ShapeID="ole_rId24" DrawAspect="Content" ObjectID="_1622905048" r:id="rId2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 w:val="20"/>
              </w:rPr>
              <w:t xml:space="preserve">Das Element </w:t>
            </w:r>
            <w:r>
              <w:rPr>
                <w:sz w:val="20"/>
              </w:rPr>
              <w:object w:dxaOrig="3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31pt" filled="f" o:ole="">
                  <v:imagedata r:id="rId27" o:title=""/>
                </v:shape>
                <o:OLEObject Type="Embed" ProgID="" ShapeID="ole_rId26" DrawAspect="Content" ObjectID="_1662912416" r:id="rId26"/>
              </w:object>
            </w:r>
            <w:r>
              <w:rPr>
                <w:sz w:val="20"/>
              </w:rPr>
              <w:t xml:space="preserve"> ist die Produktsumme der 3. </w:t>
            </w:r>
            <w:r>
              <w:rPr>
                <w:sz w:val="20"/>
                <w:lang w:val="it-IT"/>
              </w:rPr>
              <w:t xml:space="preserve">Matrixzeile mit der 1. Matrixspal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Aufgrund dieses Modells verändert sich die Population wie im Vortext angegeben in einem vierjährigen Zyklus: Nach jeweils vier Jahren stellt sich dieselbe Populationsverteilung ein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jc w:val="center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  <w:t>d)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7660" w:dyaOrig="18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3pt;height:92pt" filled="f" o:ole="">
                  <v:imagedata r:id="rId29" o:title=""/>
                </v:shape>
                <o:OLEObject Type="Embed" ProgID="" ShapeID="ole_rId28" DrawAspect="Content" ObjectID="_1116896359" r:id="rId2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en-US" w:eastAsia="en-US"/>
              </w:rPr>
              <w:t>Es gibt also unendlich viele Verteilungen, die konstant bleiben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60" w:after="60"/>
              <w:jc w:val="center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  <w:t>e)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b/>
                <w:bCs/>
                <w:sz w:val="20"/>
                <w:szCs w:val="22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58750</wp:posOffset>
                      </wp:positionV>
                      <wp:extent cx="4996815" cy="2019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96800" cy="2019240"/>
                                <a:chOff x="0" y="0"/>
                                <a:chExt cx="4996800" cy="2019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9920" y="0"/>
                                  <a:ext cx="22860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Zahl de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neu geschlüpften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ngerlinge am Ende des Jahre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6320"/>
                                  <a:ext cx="2061360" cy="46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Zahl de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injährige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 Engerlinge am Ende des Jahre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040" y="1600200"/>
                                  <a:ext cx="205740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Zahl de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zweijährige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 Engerlinge am Ende des Jahre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7840" y="800280"/>
                                  <a:ext cx="2028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Zahl de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reijährige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 Engerlinge am Ende des Jahre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3857040" y="453240"/>
                                  <a:ext cx="21636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996480" y="228600"/>
                                  <a:ext cx="19116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796320" y="1374120"/>
                                  <a:ext cx="35640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3739680" y="1371600"/>
                                  <a:ext cx="19116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996840" y="4572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12574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1440" y="12574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25920" y="4572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4160" y="10314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2282040" y="574200"/>
                                  <a:ext cx="36900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2.5pt;width:393.45pt;height:159pt" coordorigin="290,250" coordsize="7869,3180">
                      <v:shape id="shape_0" fillcolor="white" stroked="t" o:allowincell="t" style="position:absolute;left:2400;top:250;width:35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Zahl d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neu geschlüpft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ngerlinge am Ende des Jah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0;top:1504;width:3245;height:7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Zahl d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jährige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Engerlinge am Ende des Jah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80;top:2770;width:3239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Zahl d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weijährige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Engerlinge am Ende des Jah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64;top:1510;width:3194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Zahl d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reijährige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Engerlinge am Ende des Jah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364;top:964;width:340;height:27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60;top:610;width:300;height:61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44;top:2414;width:560;height:619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80;top:2410;width:300;height:619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line id="shape_0" from="1860,970" to="2399,1509" stroked="t" o:allowincell="t" style="position:absolute;flip:x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60,2230" to="2579,2769" stroked="t" o:allowincell="t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820,2230" to="6539,2769" stroked="t" o:allowincell="t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6000,970" to="6539,1509" stroked="t" o:allowincell="t" style="position:absolute;flip:x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3525,1874" to="4964,1874" stroked="t" o:allowincell="t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884;top:1154;width:580;height:619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eastAsia="Arial"/>
                <w:sz w:val="20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  <w:t xml:space="preserve">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color w:val="000000"/>
              </w:rPr>
              <w:object w:dxaOrig="1840" w:dyaOrig="1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2pt;height:78pt" filled="f" o:ole="">
                  <v:imagedata r:id="rId41" o:title=""/>
                </v:shape>
                <o:OLEObject Type="Embed" ProgID="" ShapeID="ole_rId40" DrawAspect="Content" ObjectID="_1840394361" r:id="rId4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rPr>
          <w:rStyle w:val="InternetLink"/>
        </w:rPr>
      </w:pPr>
      <w:hyperlink r:id="rId42">
        <w:r>
          <w:rPr>
            <w:lang w:val="it-IT"/>
          </w:rPr>
        </w:r>
      </w:hyperlink>
    </w:p>
    <w:p>
      <w:pPr>
        <w:pStyle w:val="Normal"/>
        <w:rPr/>
      </w:pPr>
      <w:hyperlink r:id="rId43">
        <w:r>
          <w:rPr>
            <w:rStyle w:val="InternetLink"/>
          </w:rPr>
          <w:t>Zurück zum Diagnosebogen Übergangsmatrizen</w:t>
        </w:r>
      </w:hyperlink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30" w:hanging="0"/>
      <w:jc w:val="center"/>
      <w:outlineLvl w:val="4"/>
    </w:pPr>
    <w:rPr>
      <w:rFonts w:ascii="Times New Roman" w:hAnsi="Times New Roman" w:cs="Times New Roman"/>
      <w:b/>
      <w:bCs/>
      <w:sz w:val="2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outlineLvl w:val="5"/>
    </w:pPr>
    <w:rPr>
      <w:b/>
      <w:bCs/>
      <w:sz w:val="20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left"/>
      <w:outlineLvl w:val="8"/>
    </w:pPr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sz w:val="16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Basisformat">
    <w:name w:val="Basisformat"/>
    <w:basedOn w:val="Default"/>
    <w:next w:val="Default"/>
    <w:qFormat/>
    <w:pPr/>
    <w:rPr>
      <w:rFonts w:cs="Times New Roman"/>
      <w:color w:val="000000"/>
    </w:rPr>
  </w:style>
  <w:style w:type="paragraph" w:styleId="TextkrperEinzug2">
    <w:name w:val="Textkörper-Einzug 2"/>
    <w:basedOn w:val="Normal"/>
    <w:qFormat/>
    <w:pPr>
      <w:ind w:left="357" w:hanging="357"/>
    </w:pPr>
    <w:rPr>
      <w:b/>
      <w:i/>
    </w:rPr>
  </w:style>
  <w:style w:type="paragraph" w:styleId="Textkrper2">
    <w:name w:val="Textkörper 2"/>
    <w:basedOn w:val="Normal"/>
    <w:qFormat/>
    <w:pPr/>
    <w:rPr>
      <w:i/>
      <w:iCs/>
      <w:sz w:val="20"/>
      <w:szCs w:val="23"/>
    </w:rPr>
  </w:style>
  <w:style w:type="paragraph" w:styleId="TextkrperEinzug3">
    <w:name w:val="Textkörper-Einzug 3"/>
    <w:basedOn w:val="Normal"/>
    <w:qFormat/>
    <w:pPr>
      <w:spacing w:before="120" w:after="120"/>
      <w:ind w:left="357" w:hanging="357"/>
    </w:pPr>
    <w:rPr>
      <w:b/>
      <w:bCs/>
      <w:i/>
      <w:i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5.wmf"/><Relationship Id="rId33" Type="http://schemas.openxmlformats.org/officeDocument/2006/relationships/image" Target="media/image4.wmf"/><Relationship Id="rId34" Type="http://schemas.openxmlformats.org/officeDocument/2006/relationships/image" Target="media/image16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15.wmf"/><Relationship Id="rId38" Type="http://schemas.openxmlformats.org/officeDocument/2006/relationships/image" Target="media/image4.wmf"/><Relationship Id="rId39" Type="http://schemas.openxmlformats.org/officeDocument/2006/relationships/image" Target="media/image16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7.wmf"/><Relationship Id="rId42" Type="http://schemas.openxmlformats.org/officeDocument/2006/relationships/hyperlink" Target="../in/S1.doc" TargetMode="External"/><Relationship Id="rId43" Type="http://schemas.openxmlformats.org/officeDocument/2006/relationships/hyperlink" Target="../in/S1.doc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4:00Z</dcterms:created>
  <dc:creator>Achilles</dc:creator>
  <dc:description/>
  <dc:language>en-US</dc:language>
  <cp:lastModifiedBy>Achilles</cp:lastModifiedBy>
  <cp:lastPrinted>2006-09-09T23:14:00Z</cp:lastPrinted>
  <dcterms:modified xsi:type="dcterms:W3CDTF">2009-03-17T10:32:00Z</dcterms:modified>
  <cp:revision>3</cp:revision>
  <dc:subject>Maikäfer</dc:subject>
  <dc:title>M_G_19</dc:title>
</cp:coreProperties>
</file>