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e Regeln zum Rechnen mit Matrizen anwend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) a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975</wp:posOffset>
                </wp:positionH>
                <wp:positionV relativeFrom="paragraph">
                  <wp:posOffset>412750</wp:posOffset>
                </wp:positionV>
                <wp:extent cx="331406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Matrix A ist eine 3 x 3 Matrix und die Matrix B eine 2 x 3 Matrix. Da die Anzahl der Spalten der Matrix A nicht mit der Anzahl der Zeilen der Matrix B übereinstimmt, ist die Multiplikation der beiden Matrizen nicht möglich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91.45pt;mso-wrap-distance-left:9.05pt;mso-wrap-distance-right:9.05pt;mso-wrap-distance-top:0pt;mso-wrap-distance-bottom:0pt;margin-top:32.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e Matrix A ist eine 3 x 3 Matrix und die Matrix B eine 2 x 3 Matrix. Da die Anzahl der Spalten der Matrix A nicht mit der Anzahl der Zeilen der Matrix B übereinstimmt, ist die Multiplikation der beiden Matrizen nicht mögli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-5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) a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b)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</m:m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e Rechnung in 2a) und 2b) ist ein Beispiel für die Gültigkeit des Assoziativgesetze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) A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) A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25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5675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59:00Z</dcterms:created>
  <dc:creator>pwems</dc:creator>
  <dc:description/>
  <dc:language>en-US</dc:language>
  <cp:lastModifiedBy>Achilles</cp:lastModifiedBy>
  <dcterms:modified xsi:type="dcterms:W3CDTF">2009-03-17T14:29:00Z</dcterms:modified>
  <cp:revision>3</cp:revision>
  <dc:subject/>
  <dc:title/>
</cp:coreProperties>
</file>