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en der Testaufgabe zum Berei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zesse als LGS und in Matrix-Vektor-Schreibweise beschreiben und Daten eines Prozesses in verschiedenen Darstellungsformen ( Text – Über- gangsgraph – Tabelle – Matrix) überführe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)</w:t>
      </w:r>
      <w:r>
        <w:rPr/>
        <w:t xml:space="preserve">  a) </w:t>
      </w:r>
    </w:p>
    <w:tbl>
      <w:tblPr>
        <w:tblW w:w="247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6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von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left="426" w:hanging="0"/>
        <w:jc w:val="both"/>
        <w:rPr/>
      </w:pPr>
      <w:r>
        <w:rPr/>
        <w:t>b)</w:t>
      </w:r>
    </w:p>
    <w:tbl>
      <w:tblPr>
        <w:tblW w:w="33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41"/>
        <w:gridCol w:w="709"/>
        <w:gridCol w:w="635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v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ch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vertAlign w:val="subscript"/>
              </w:rPr>
              <w:t>3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  <w:r>
              <w:rPr>
                <w:rFonts w:cs="Arial" w:ascii="Arial" w:hAnsi="Arial"/>
                <w:bCs/>
                <w:vertAlign w:val="subscript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  <w:r>
              <w:rPr>
                <w:rFonts w:cs="Arial" w:ascii="Arial" w:hAnsi="Arial"/>
                <w:bCs/>
                <w:vertAlign w:val="subscript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) </w:t>
      </w:r>
      <w:r>
        <w:rPr>
          <w:rFonts w:cs="Arial" w:ascii="Arial" w:hAnsi="Arial"/>
          <w:u w:val="single"/>
        </w:rPr>
        <w:t>Tabelle: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350"/>
        <w:gridCol w:w="1276"/>
        <w:gridCol w:w="1417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v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3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Übergangsgraph:</w:t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1,4</w:t>
      </w:r>
    </w:p>
    <w:p>
      <w:pPr>
        <w:pStyle w:val="Normal"/>
        <w:ind w:left="284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995</wp:posOffset>
                </wp:positionH>
                <wp:positionV relativeFrom="paragraph">
                  <wp:posOffset>635</wp:posOffset>
                </wp:positionV>
                <wp:extent cx="4724400" cy="619125"/>
                <wp:effectExtent l="5715" t="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619200"/>
                          <a:chOff x="0" y="0"/>
                          <a:chExt cx="4724280" cy="619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485640" cy="447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152280"/>
                            <a:ext cx="485640" cy="4190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8000" y="171360"/>
                            <a:ext cx="476280" cy="447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09880" y="47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48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6000" y="15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2040" y="38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0.05pt;width:371.95pt;height:48.75pt" coordorigin="337,1" coordsize="7439,975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37;top:166;width:764;height:70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2;top:241;width:764;height:65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7;top:271;width:749;height:70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02;top:75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82;top: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7;top: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2;top:2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07;top:60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0,92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O,7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3.) </w:t>
      </w:r>
      <w:r>
        <w:rPr>
          <w:rFonts w:cs="Arial" w:ascii="Arial" w:hAnsi="Arial"/>
          <w:u w:val="single"/>
        </w:rPr>
        <w:t>Tabelle:</w:t>
      </w:r>
    </w:p>
    <w:p>
      <w:pPr>
        <w:pStyle w:val="Normal"/>
        <w:jc w:val="both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tbl>
      <w:tblPr>
        <w:tblW w:w="32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13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 Herzustellende Menge an Endprodukt E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 Herzustellende Menge an Endprodukt E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 Benötigte Menge an Rohstoff R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 Benötigte Menge an Rohstoff R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 Benötigte Menge an Rohstoff R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GS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2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y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3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y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4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y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rix-Vektor-Schreibweise:</w:t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4:49:00Z</dcterms:created>
  <dc:creator>pwems</dc:creator>
  <dc:description/>
  <dc:language>en-US</dc:language>
  <cp:lastModifiedBy>Achilles</cp:lastModifiedBy>
  <cp:lastPrinted>2009-01-27T21:34:00Z</cp:lastPrinted>
  <dcterms:modified xsi:type="dcterms:W3CDTF">2009-03-17T14:49:00Z</dcterms:modified>
  <cp:revision>2</cp:revision>
  <dc:subject/>
  <dc:title>Lösungen der Testaufgabe zum Bereich </dc:title>
</cp:coreProperties>
</file>