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staufgabe zum Bereich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before="0" w:after="0"/>
        <w:jc w:val="both"/>
        <w:rPr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Prozesse als LGS und in Matrix-Vektor-Schreibweise beschreiben und Daten eines Prozesses in verschiedenen Darstellungsformen ( Text – Übergangs-graph – Tabelle – Matrix) überführen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de-DE"/>
        </w:rPr>
        <w:t>Selbsteinschätzung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  <w:lang w:val="de-DE"/>
        </w:rPr>
        <w:t>vor</w:t>
      </w:r>
      <w:r>
        <w:rPr>
          <w:rFonts w:cs="Arial" w:ascii="Arial" w:hAnsi="Arial"/>
          <w:sz w:val="24"/>
          <w:szCs w:val="24"/>
          <w:lang w:val="de-DE"/>
        </w:rPr>
        <w:t xml:space="preserve"> der Bearbeitung der Testaufgab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spacing w:lineRule="auto" w:line="240"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82"/>
        <w:gridCol w:w="742"/>
        <w:gridCol w:w="542"/>
        <w:gridCol w:w="737"/>
        <w:gridCol w:w="1012"/>
        <w:gridCol w:w="849"/>
        <w:gridCol w:w="833"/>
        <w:gridCol w:w="1275"/>
      </w:tblGrid>
      <w:tr>
        <w:trPr>
          <w:trHeight w:val="520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ch kann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ziemli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unsicher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eh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unsicher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ch habe für diesen Bereich gearbeit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1348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ar nicht weil ich das schon kon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ein wenig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recht v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usge-sprochen intensiv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zesse als LGS und in Matrix</w:t>
            </w: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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Vektor </w:t>
            </w: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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Schreibweise beschreiben und Daten eines Prozesses in verschiedenen Darstellungsformen (Text – Übergangsgraph – Tabelle – Matrix) überführen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Aufgabenstellung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1. </w:t>
      </w:r>
      <w:r>
        <w:rPr>
          <w:rFonts w:cs="Arial" w:ascii="Arial" w:hAnsi="Arial"/>
          <w:i/>
          <w:sz w:val="24"/>
          <w:szCs w:val="24"/>
          <w:lang w:val="de-DE"/>
        </w:rPr>
        <w:t>Beschreiben Sie die folgenden Übergangsgraphen zunächst durch eine Tabelle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  <w:t>und geben Sie anschließend die Übergangsmatrix an.</w:t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</w:r>
    </w:p>
    <w:p>
      <w:pPr>
        <w:pStyle w:val="Normal"/>
        <w:spacing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99640" cy="35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35835" cy="118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>2.   Die Entwicklung einer Population kann nach folgendem Modell beschrieben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werden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>Die Individuen werden höchstens 45 Jahre alt. Die 45 Jahre werden in 3 gleich große Phasen von jeweils 15 Jahren beschrieben. Nur 75% der Individuen der 1. Altersphase (A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1</w:t>
      </w:r>
      <w:r>
        <w:rPr>
          <w:rFonts w:cs="Arial" w:ascii="Arial" w:hAnsi="Arial"/>
          <w:sz w:val="24"/>
          <w:szCs w:val="24"/>
          <w:lang w:val="de-DE"/>
        </w:rPr>
        <w:t>) erreicht die 2. Altersphase A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2</w:t>
      </w:r>
      <w:r>
        <w:rPr>
          <w:rFonts w:cs="Arial" w:ascii="Arial" w:hAnsi="Arial"/>
          <w:sz w:val="24"/>
          <w:szCs w:val="24"/>
          <w:lang w:val="de-DE"/>
        </w:rPr>
        <w:t>, aber 92% der Individuen der 2. Altersphase erreicht die 3. Altersphase (A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3</w:t>
      </w:r>
      <w:r>
        <w:rPr>
          <w:rFonts w:cs="Arial" w:ascii="Arial" w:hAnsi="Arial"/>
          <w:sz w:val="24"/>
          <w:szCs w:val="24"/>
          <w:lang w:val="de-DE"/>
        </w:rPr>
        <w:t>)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>Die weiblichen Individuen können sich nur in der 2. Phase vermehren und bringen 2,8 Nachkommen zur Welt, wovon im Mittel die Hälfte weiblich ist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sz w:val="24"/>
          <w:szCs w:val="24"/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  <w:t xml:space="preserve">Stellen Sie den Prozess als Übergangsgraph dar und bestimmen Sie die Über-gangsmatrix. 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>3.   In einer Firma werden aus den Rohstoffen R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1</w:t>
      </w:r>
      <w:r>
        <w:rPr>
          <w:rFonts w:cs="Arial" w:ascii="Arial" w:hAnsi="Arial"/>
          <w:sz w:val="24"/>
          <w:szCs w:val="24"/>
          <w:lang w:val="de-DE"/>
        </w:rPr>
        <w:t>, R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2</w:t>
      </w:r>
      <w:r>
        <w:rPr>
          <w:rFonts w:cs="Arial" w:ascii="Arial" w:hAnsi="Arial"/>
          <w:sz w:val="24"/>
          <w:szCs w:val="24"/>
          <w:lang w:val="de-DE"/>
        </w:rPr>
        <w:t xml:space="preserve"> und R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3</w:t>
      </w:r>
      <w:r>
        <w:rPr>
          <w:rFonts w:cs="Arial" w:ascii="Arial" w:hAnsi="Arial"/>
          <w:sz w:val="24"/>
          <w:szCs w:val="24"/>
          <w:lang w:val="de-DE"/>
        </w:rPr>
        <w:t xml:space="preserve"> zwei Endprodukte E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1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>und E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2</w:t>
      </w:r>
      <w:r>
        <w:rPr>
          <w:rFonts w:cs="Arial" w:ascii="Arial" w:hAnsi="Arial"/>
          <w:sz w:val="24"/>
          <w:szCs w:val="24"/>
          <w:lang w:val="de-DE"/>
        </w:rPr>
        <w:t xml:space="preserve"> hergestellt. Das folgende Diagramm zeigt den Materialbedarf (in Einheiten)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21410" cy="106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  <w:t>Beschreiben Sie den Prozess als LGS und in Matrix-Vektor-Schreibweis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spacing w:before="0" w:after="0"/>
        <w:rPr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Selbsteinschätzung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de-DE"/>
        </w:rPr>
        <w:t>nach</w:t>
      </w:r>
      <w:r>
        <w:rPr>
          <w:rFonts w:cs="Arial" w:ascii="Arial" w:hAnsi="Arial"/>
          <w:sz w:val="24"/>
          <w:szCs w:val="24"/>
          <w:lang w:val="de-DE"/>
        </w:rPr>
        <w:t xml:space="preserve"> der Bearbeitung und dem Vergleich der Lösungen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Bitte kreuzen Sie an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1"/>
        <w:gridCol w:w="742"/>
        <w:gridCol w:w="567"/>
        <w:gridCol w:w="663"/>
        <w:gridCol w:w="1063"/>
        <w:gridCol w:w="1063"/>
        <w:gridCol w:w="1063"/>
        <w:gridCol w:w="1063"/>
      </w:tblGrid>
      <w:tr>
        <w:trPr>
          <w:trHeight w:val="6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ch kann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ziemli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unsicher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ehr unsiche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Meine Selbsteinschätzung war richti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 teilweis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 eher nich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 gar nicht</w:t>
            </w:r>
          </w:p>
        </w:tc>
      </w:tr>
      <w:tr>
        <w:trPr>
          <w:trHeight w:val="8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zesse als LGS und in Matrix</w:t>
            </w: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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Vektor </w:t>
            </w: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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Schreibweise beschreiben und Daten eines Prozesses in verschiedenen Darstellungsformen (Text – Übergangsgraph – Tabelle – Matrix) überführen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Mein Fazit zur Aufgabe und zu meiner Selbsteinschätzung: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49:00Z</dcterms:created>
  <dc:creator>pwems</dc:creator>
  <dc:description/>
  <dc:language>en-US</dc:language>
  <cp:lastModifiedBy>Achilles</cp:lastModifiedBy>
  <cp:lastPrinted>2009-02-18T22:47:00Z</cp:lastPrinted>
  <dcterms:modified xsi:type="dcterms:W3CDTF">2009-03-17T14:49:00Z</dcterms:modified>
  <cp:revision>2</cp:revision>
  <dc:subject/>
  <dc:title>Testaufgabe zum Bereich </dc:title>
</cp:coreProperties>
</file>