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en der Testaufgabe zum Berei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bei Entwicklungs- und Austauschprozessen die Verteilung nach mehreren Zeiteinheiten mithilfe von Matrizenprodukten berechnen und deuten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a) Die Übergänge können durch den folgenden Übergangsgraphen veranschaulicht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werden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01010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/>
        <w:t>Tabelle:</w:t>
      </w:r>
    </w:p>
    <w:tbl>
      <w:tblPr>
        <w:tblW w:w="3740" w:type="dxa"/>
        <w:jc w:val="left"/>
        <w:tblInd w:w="8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"/>
        <w:gridCol w:w="758"/>
        <w:gridCol w:w="892"/>
        <w:gridCol w:w="758"/>
      </w:tblGrid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ind w:left="28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von          </w:t>
            </w:r>
          </w:p>
          <w:p>
            <w:pPr>
              <w:pStyle w:val="TextBody"/>
              <w:ind w:left="28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ach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</w:tr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,5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,25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,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,5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ind w:left="28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ind w:left="28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ind w:left="28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,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ind w:left="28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,5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Übergangsmatrix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 Farbverteilung zu Beginn: </w:t>
      </w:r>
      <w:r>
        <w:rPr>
          <w:rFonts w:cs="Arial" w:ascii="Arial" w:hAnsi="Arial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</m:e>
              <m:e/>
            </m:d>
          </m:e>
          <m:e/>
        </m:eqArr>
      </m:oMath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erteilung nach einem Jahr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Verteilung nach dem zweiten Jahr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as Ergebnis bedeutet, dass eine Farbverteilung von 1 : 2 : 1 bereits nach der ersten Kreuzung stabil geworden ist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30:00Z</dcterms:created>
  <dc:creator>pwems</dc:creator>
  <dc:description/>
  <dc:language>en-US</dc:language>
  <cp:lastModifiedBy>Achilles</cp:lastModifiedBy>
  <dcterms:modified xsi:type="dcterms:W3CDTF">2009-03-18T08:30:00Z</dcterms:modified>
  <cp:revision>2</cp:revision>
  <dc:subject/>
  <dc:title>Lösungen der Testaufgabe zum Bereich </dc:title>
</cp:coreProperties>
</file>