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blatt: Wunderlan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n Wunderland gibt es die Parteien C, S und G. Mithilfe statistischer Analysen wurde das Wählerverhalten bei der letzten Wahl untersuch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% der Wähler haben wieder die Partei C gewählt, 20% der ursprünglichen Wähler der Partei C wechselten zu S und 13% wechselten zur Partei 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 der Partei S wechseln 25% zur Partei C, 74% blieben bei der Partei S und 1% wechselte zur Partei 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% der Wähler der Partei G wechselten bei dieser Wahl zur Partei C, 17% wechselten zur Partei S und 75% wählten wieder die Partei G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schreiben Sie das Wechselverhalten als Tabelle, durch ein Diagramm und geben Sie die Übergangsmatrix an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2693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Zur Lösung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693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Zurück</w:t>
              </w:r>
            </w:hyperlink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&#246;sung%20zur%20&#220;bungsaufgabe%20Wunderland.doc" TargetMode="External"/><Relationship Id="rId3" Type="http://schemas.openxmlformats.org/officeDocument/2006/relationships/hyperlink" Target="../in/Selbstdiagnose%20&#220;bergangsmatize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31:00Z</dcterms:created>
  <dc:creator>Bibliothek2 KvG-Gesamtschule</dc:creator>
  <dc:description/>
  <cp:keywords/>
  <dc:language>en-US</dc:language>
  <cp:lastModifiedBy>Brauner</cp:lastModifiedBy>
  <dcterms:modified xsi:type="dcterms:W3CDTF">2009-03-18T19:19:00Z</dcterms:modified>
  <cp:revision>6</cp:revision>
  <dc:subject/>
  <dc:title>In Wunderland gibt es die Parteien C, S und G</dc:title>
</cp:coreProperties>
</file>