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lbsteinschätzungsbogen – Wendepunkte </w:t>
      </w:r>
    </w:p>
    <w:p>
      <w:pPr>
        <w:pStyle w:val="Normal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be Schülerin und lieber Schüler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ien Sie bitte beim Ausfüllen des folgenden Bogens ehrlich mit sich selbs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 können Sie herausfinden, was Sie schon gut können – was Sie nicht mehr üben müss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ufgaben, bei denen Sie noch nicht so sicher sind, können Sie in den nächsten Stunden ge</w:t>
      </w:r>
      <w:r>
        <w:rPr/>
        <w:t xml:space="preserve">zielt üben. 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540"/>
        <w:gridCol w:w="360"/>
        <w:gridCol w:w="540"/>
        <w:gridCol w:w="2700"/>
        <w:gridCol w:w="1800"/>
        <w:gridCol w:w="1800"/>
      </w:tblGrid>
      <w:tr>
        <w:trPr>
          <w:trHeight w:val="709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h kan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cher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h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material zur Einführung in das Th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iningsmaterial zum Training in diesem Bere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nz.-rat. F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Funkti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 Arten von Wendepunkten am Graphen erken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mathematik.net/kurvendi/k02s10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mathematik.net/kurvendi/k02s20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thematik.net/kurvendi/k03s10.htm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ndestellen von f am Graphen der Ableitung f ’ erkenne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thematik.net/kurvendi/k02s22.htm</w:t>
              </w:r>
            </w:hyperlink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itte zur Berechnung von Wendepunkten angeben und begründ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thematik.net/kurvendi/k02s26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11 S.1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 11 S.148 Nr.6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nlinemathe.de/forum/Wendepunkt-ausrechne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brinkmann-du.de/mathe/gost/diff_01_09.htm</w:t>
              </w:r>
            </w:hyperlink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Übungsaufgaben mit ausführlichen Lösungen unten auf der Sei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Prüfungsaufgabe GK 1</w:t>
              </w:r>
            </w:hyperlink>
            <w:r>
              <w:rPr/>
              <w:t xml:space="preserve"> (2008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ufgabenteil c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ndepunkte anhand eines Funktionsterms berech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11:S.147 Bsp.1 und 2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S 11 S.148 Nr.2a + c, Nr.6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://www.mathe1.de/mathematikbuch/funktionen_wendepunktebestimmen_175.htm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Prüfungsaufgabe GK 1</w:t>
              </w:r>
            </w:hyperlink>
            <w:r>
              <w:rPr/>
              <w:t xml:space="preserve"> (2008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ufgabenteil c)</w:t>
            </w:r>
          </w:p>
        </w:tc>
      </w:tr>
      <w:tr>
        <w:trPr>
          <w:trHeight w:val="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rkennen, dass in Anwendungssituationen nach einem Wendepunkt gefragt i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tauff.de/matgesch/dateien/hoffnungsschimmer_ur.ht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Das erste Drittel kennst du schon, dann kommen die Beispiele!!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brinkmann-du.de/mathe/gost/diff_01_09.htm" \l "abs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brinkmann-du.de/mathe/gost/diff_01_09.htm#abs5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hyperlink r:id="rId13">
              <w:r>
                <w:rPr>
                  <w:rStyle w:val="InternetLink"/>
                </w:rPr>
                <w:t>Prüfungsaufgabe GK 2</w:t>
              </w:r>
            </w:hyperlink>
            <w:r>
              <w:rPr/>
              <w:t xml:space="preserve">  (2008)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Finde selbst den geeigneten Aufgabentei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</w:rPr>
                <w:t>Prüfungsaufgabe GK 1</w:t>
              </w:r>
            </w:hyperlink>
            <w:r>
              <w:rPr/>
              <w:t xml:space="preserve"> (2007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ndepunkte im Sachzusammenhang deu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zum.de/pipermail/wwwmathe/2007-January/000076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joerg-rudolf.lehrer.belwue.de/gkmathe/download/bsp.pdf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Prüfungsaufgabe GK 1</w:t>
              </w:r>
            </w:hyperlink>
            <w:r>
              <w:rPr/>
              <w:t xml:space="preserve"> (2008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ufgabenteil c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e selbst können das am besten beurteile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ach Ihrer Selbsteinschätzung bearbeiten Sie unterschiedliche Aufgab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nn Sie bei einer Frage </w:t>
      </w:r>
      <w:r>
        <w:rPr>
          <w:rFonts w:cs="Arial" w:ascii="Arial" w:hAnsi="Arial"/>
          <w:b/>
          <w:sz w:val="22"/>
          <w:szCs w:val="22"/>
        </w:rPr>
        <w:t>sehr unsicher</w:t>
      </w:r>
      <w:r>
        <w:rPr>
          <w:rFonts w:cs="Arial" w:ascii="Arial" w:hAnsi="Arial"/>
          <w:sz w:val="22"/>
          <w:szCs w:val="22"/>
        </w:rPr>
        <w:t xml:space="preserve"> sind, dann bearbeiten Sie die zugehörigen </w:t>
      </w:r>
      <w:r>
        <w:rPr>
          <w:rFonts w:cs="Arial" w:ascii="Arial" w:hAnsi="Arial"/>
          <w:b/>
          <w:sz w:val="22"/>
          <w:szCs w:val="22"/>
        </w:rPr>
        <w:t>Basisaufgabe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nn Sie ziemlich sicher oder unsicher sind, dann bearbeiten Sie die </w:t>
      </w:r>
      <w:r>
        <w:rPr>
          <w:rFonts w:cs="Arial" w:ascii="Arial" w:hAnsi="Arial"/>
          <w:b/>
          <w:sz w:val="22"/>
          <w:szCs w:val="22"/>
        </w:rPr>
        <w:t>Trainingsaufgabe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nn Sie in einem Bereich </w:t>
      </w:r>
      <w:r>
        <w:rPr>
          <w:rFonts w:cs="Arial" w:ascii="Arial" w:hAnsi="Arial"/>
          <w:b/>
          <w:sz w:val="22"/>
          <w:szCs w:val="22"/>
        </w:rPr>
        <w:t>sicher</w:t>
      </w:r>
      <w:r>
        <w:rPr>
          <w:rFonts w:cs="Arial" w:ascii="Arial" w:hAnsi="Arial"/>
          <w:sz w:val="22"/>
          <w:szCs w:val="22"/>
        </w:rPr>
        <w:t xml:space="preserve"> sind, dann bearbeiten Sie die </w:t>
      </w:r>
      <w:r>
        <w:rPr>
          <w:rFonts w:cs="Arial" w:ascii="Arial" w:hAnsi="Arial"/>
          <w:b/>
          <w:sz w:val="22"/>
          <w:szCs w:val="22"/>
        </w:rPr>
        <w:t>Testaufgabe</w:t>
      </w:r>
      <w:r>
        <w:rPr>
          <w:rFonts w:cs="Arial" w:ascii="Arial" w:hAnsi="Arial"/>
          <w:sz w:val="22"/>
          <w:szCs w:val="22"/>
        </w:rPr>
        <w:t xml:space="preserve"> zu diesem Bereich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erwendete Lehrbüche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S 11: Lambacher Schweizer 11, Klett-Verlag, Stuttgart (1.Auflage) 2000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S G: </w:t>
        <w:tab/>
        <w:t xml:space="preserve"> Lambacher Schweizer Gesamtband GK, Klett-Verlag, Stuttgart (1.Auflage) 2005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S An: Lambacher Schweizer Analysis GK, Klett-Verlag, Stuttgart (1. Auflage) 2001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matik.net/kurvendi/k02s10.htm" TargetMode="External"/><Relationship Id="rId3" Type="http://schemas.openxmlformats.org/officeDocument/2006/relationships/hyperlink" Target="http://www.mathematik.net/kurvendi/k02s20.htm" TargetMode="External"/><Relationship Id="rId4" Type="http://schemas.openxmlformats.org/officeDocument/2006/relationships/hyperlink" Target="http://www.mathematik.net/kurvendi/k03s10.htm" TargetMode="External"/><Relationship Id="rId5" Type="http://schemas.openxmlformats.org/officeDocument/2006/relationships/hyperlink" Target="http://www.mathematik.net/kurvendi/k02s22.htm" TargetMode="External"/><Relationship Id="rId6" Type="http://schemas.openxmlformats.org/officeDocument/2006/relationships/hyperlink" Target="http://www.mathematik.net/kurvendi/k02s26.htm" TargetMode="External"/><Relationship Id="rId7" Type="http://schemas.openxmlformats.org/officeDocument/2006/relationships/hyperlink" Target="http://www.onlinemathe.de/forum/Wendepunkt-ausrechnen" TargetMode="External"/><Relationship Id="rId8" Type="http://schemas.openxmlformats.org/officeDocument/2006/relationships/hyperlink" Target="http://www.brinkmann-du.de/mathe/gost/diff_01_09.htm" TargetMode="External"/><Relationship Id="rId9" Type="http://schemas.openxmlformats.org/officeDocument/2006/relationships/hyperlink" Target="http://www.standardsicherung.schulministerium.nrw.de/abitur-gost/getfile.php?file=1601" TargetMode="External"/><Relationship Id="rId10" Type="http://schemas.openxmlformats.org/officeDocument/2006/relationships/hyperlink" Target="http://www.mathe1.de/mathematikbuch/funktionen_wendepunktebestimmen_175.htm" TargetMode="External"/><Relationship Id="rId11" Type="http://schemas.openxmlformats.org/officeDocument/2006/relationships/hyperlink" Target="http://www.standardsicherung.schulministerium.nrw.de/abitur-gost/getfile.php?file=1601" TargetMode="External"/><Relationship Id="rId12" Type="http://schemas.openxmlformats.org/officeDocument/2006/relationships/hyperlink" Target="http://www.stauff.de/matgesch/dateien/hoffnungsschimmer_ur.htm" TargetMode="External"/><Relationship Id="rId13" Type="http://schemas.openxmlformats.org/officeDocument/2006/relationships/hyperlink" Target="http://www.standardsicherung.schulministerium.nrw.de/abitur-gost/getfile.php?file=1602" TargetMode="External"/><Relationship Id="rId14" Type="http://schemas.openxmlformats.org/officeDocument/2006/relationships/hyperlink" Target="http://www.standardsicherung.schulministerium.nrw.de/abitur-gost/getfile.php?file=871" TargetMode="External"/><Relationship Id="rId15" Type="http://schemas.openxmlformats.org/officeDocument/2006/relationships/hyperlink" Target="http://www.zum.de/pipermail/wwwmathe/2007-January/000076.html" TargetMode="External"/><Relationship Id="rId16" Type="http://schemas.openxmlformats.org/officeDocument/2006/relationships/hyperlink" Target="http://www.joerg-rudolf.lehrer.belwue.de/gkmathe/download/bsp.pdf" TargetMode="External"/><Relationship Id="rId17" Type="http://schemas.openxmlformats.org/officeDocument/2006/relationships/hyperlink" Target="http://www.standardsicherung.schulministerium.nrw.de/abitur-gost/getfile.php?file=160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02:00Z</dcterms:created>
  <dc:creator>Rosel Reiff</dc:creator>
  <dc:description/>
  <cp:keywords/>
  <dc:language>en-US</dc:language>
  <cp:lastModifiedBy>Anwender</cp:lastModifiedBy>
  <cp:lastPrinted>2005-11-04T00:16:00Z</cp:lastPrinted>
  <dcterms:modified xsi:type="dcterms:W3CDTF">2009-08-07T20:16:00Z</dcterms:modified>
  <cp:revision>7</cp:revision>
  <dc:subject>Fortbildung</dc:subject>
  <dc:title>Vorlage Materialliste</dc:title>
</cp:coreProperties>
</file>