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endestellen von f am Graphen der Ableitung f` erkenn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ndestellen von f am Graphen der Ableitung f` erkenn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</w:t>
        <w:tab/>
        <w:t>Gegeben ist der Graph einer Ableitungsfunktion f´. Markieren Sie die Stelle(n) auf der x-Achse, an der bei dem Graphen von f eine Wendestelle bzw. Wendestellen vorliegen müssen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83845</wp:posOffset>
                </wp:positionV>
                <wp:extent cx="5828030" cy="226250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2262600"/>
                          <a:chOff x="0" y="0"/>
                          <a:chExt cx="5828040" cy="226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9284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41320" y="0"/>
                            <a:ext cx="2286720" cy="22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35pt;width:458.9pt;height:178.15pt" coordorigin="360,447" coordsize="9178,3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447;width:3610;height:3562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37;top:447;width:3600;height:355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/>
      </w:pPr>
      <w:r>
        <w:rPr/>
        <w:t>Bitte kreuzen Sie an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ndestellen von f am Graphen der Ableitung f` erkenn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19:00Z</dcterms:created>
  <dc:creator>Janusz-Korczak-Gesamtschule</dc:creator>
  <dc:description/>
  <dc:language>en-US</dc:language>
  <cp:lastModifiedBy>Brauner</cp:lastModifiedBy>
  <dcterms:modified xsi:type="dcterms:W3CDTF">2009-03-16T13:09:00Z</dcterms:modified>
  <cp:revision>3</cp:revision>
  <dc:subject/>
  <dc:title>Testaufgabe zum Bereich </dc:title>
</cp:coreProperties>
</file>