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erkennen, dass in Anwendungssituationen nach einem Wendepunkt gefragt ist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itte kreuzen Sie an: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nnen, dass in Anwendungssituationen nach einem Wendepunkt gefragt ist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</w:rPr>
        <w:t>1 Kreuze an, in welchen Fällen nach einem Wendepunkt gefragt ist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230"/>
        <w:gridCol w:w="828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 Funktion f beschreibt …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nstellu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P?</w:t>
            </w:r>
          </w:p>
        </w:tc>
      </w:tr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n Gewinn eines Betriebes zum Zeitpunkt x (in Monaten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imme den Zeitpunkt, zu dem der Gewinn maximal wird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imme den Zeitpunkt, an dem der Gewinn am stärksten / am wenigsten wächst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mittle die Monate, in denen der Betrieb weder Gewinn noch Verlust macht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e Größe einer Pflanze zum Zeitpunkt x (in Monaten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echne die maximale Größe der Pflanze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b die Zeiten an, an denen die Pflanze gar nicht wächst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nn wächst die Pflanze am schnellsten / am langsamsten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welchem Zeitpunkt ist die Pflanze größer als 1 m groß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e Temperatur einer Tasse Kakao zum Zeitpunkt t (in Minuten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s zu welchem Zeitpunkt verbrenne ich mir die Zunge?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wann wird der Abkühlvorgang des Kakaos langsamer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e Geschwindigkeit (in km/h) eines Zuges zur Zeit t (in Minuten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welchem Zeitpunkt hat der Zug seine maximale Geschwindigkeit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mittle, ob der Zug zu irgendeinem Zeitpunkt rückwärts fährt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echne, welche Strecke der Zug in der ersten Stunde zurücklegt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2. </w:t>
        <w:tab/>
        <w:t>Formuliere in den folgenden Anwendungssituationen Aufgaben, die die Berechnung des Wendepunktes erforderlich ma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e Bundesagentur für Arbeit veröffentlicht monatlich Arbeitslosenstatistike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Feinstaubkonzentration wird an verschiedenen Messstationen des Landesumweltamtes in halbstündigen Intervallen gemessen. Man betrachtet über einen Tag die Messwerte an einer Messstation in Bottro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3. </w:t>
        <w:tab/>
        <w:t>In welchem Aufgabenteil wird die Berechnung eines Wendepunktes verlangt?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17235" cy="734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734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/>
      </w:pPr>
      <w:r>
        <w:rPr/>
        <w:t>Bitte kreuzen Sie an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nnen, dass in Anwendungssituationen nach einem Wendepunkt gefragt ist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sectPr>
      <w:type w:val="nextPage"/>
      <w:pgSz w:w="11906" w:h="16838"/>
      <w:pgMar w:left="1417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7:21:00Z</dcterms:created>
  <dc:creator>Janusz-Korczak-Gesamtschule</dc:creator>
  <dc:description/>
  <cp:keywords/>
  <dc:language>en-US</dc:language>
  <cp:lastModifiedBy>Brauner</cp:lastModifiedBy>
  <dcterms:modified xsi:type="dcterms:W3CDTF">2009-03-16T17:59:00Z</dcterms:modified>
  <cp:revision>3</cp:revision>
  <dc:subject/>
  <dc:title>Testaufgabe zum Bereich </dc:title>
</cp:coreProperties>
</file>