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aufgabe zum Bereich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bCs/>
        </w:rPr>
        <w:t>Schritte zur Berechnung von Wendepunkten angeben und begrün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>
          <w:rFonts w:cs="Arial" w:ascii="Arial" w:hAnsi="Arial"/>
        </w:rPr>
        <w:t xml:space="preserve"> der Bearbeitung der Testaufgab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Bitte kreuzen Sie an:</w:t>
      </w:r>
    </w:p>
    <w:tbl>
      <w:tblPr>
        <w:tblW w:w="9430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chritte zur Berechnung von Wendepunkten angeben und begründe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Bringen Sie die folgenden Schritte zur Bestimmung von Wendepunkten in die richtige Reihenfolge. Ein Schritt ist dabei überflüssig. Welcher gehört nicht zur Wendepunktuntersuchung?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timme den Funktionswert des Wendepunkte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tersuche, ob die 3. Ableitung ungleich Null is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tersuche die 1. Ableitung auf Nullstellen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Überprüfe die 2. Ableitung auf Vorzeichenwechsel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de die benötigten Ableitungen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tersuche an welchen Stellen die 2. Ableitung den Wert Null annimm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>Schreiben Sie bei folgender Untersuchung auf Wendepunkte die Verfahrensschritte daneben. Überprüfen Sie, ob alle Schritte richtig sind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´´(x) = 6 x³ – 4x²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6 x</w:t>
      </w:r>
      <w:r>
        <w:rPr>
          <w:rFonts w:cs="Arial" w:ascii="Arial" w:hAnsi="Arial"/>
          <w:sz w:val="22"/>
          <w:szCs w:val="22"/>
          <w:vertAlign w:val="subscript"/>
        </w:rPr>
        <w:t>W</w:t>
      </w:r>
      <w:r>
        <w:rPr>
          <w:rFonts w:cs="Arial" w:ascii="Arial" w:hAnsi="Arial"/>
          <w:sz w:val="22"/>
          <w:szCs w:val="22"/>
        </w:rPr>
        <w:t>² – 4x</w:t>
      </w:r>
      <w:r>
        <w:rPr>
          <w:rFonts w:cs="Arial" w:ascii="Arial" w:hAnsi="Arial"/>
          <w:sz w:val="22"/>
          <w:szCs w:val="22"/>
          <w:vertAlign w:val="subscript"/>
        </w:rPr>
        <w:t>W</w:t>
      </w:r>
      <w:r>
        <w:rPr>
          <w:rFonts w:cs="Arial" w:ascii="Arial" w:hAnsi="Arial"/>
          <w:sz w:val="22"/>
          <w:szCs w:val="22"/>
        </w:rPr>
        <w:t xml:space="preserve"> = 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vertAlign w:val="subscript"/>
        </w:rPr>
        <w:t>W1</w:t>
      </w:r>
      <w:r>
        <w:rPr>
          <w:rFonts w:cs="Arial" w:ascii="Arial" w:hAnsi="Arial"/>
          <w:sz w:val="22"/>
          <w:szCs w:val="22"/>
        </w:rPr>
        <w:t xml:space="preserve"> = 0  oder x</w:t>
      </w:r>
      <w:r>
        <w:rPr>
          <w:rFonts w:cs="Arial" w:ascii="Arial" w:hAnsi="Arial"/>
          <w:sz w:val="22"/>
          <w:szCs w:val="22"/>
          <w:vertAlign w:val="subscript"/>
        </w:rPr>
        <w:t>W2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f´´´(x) = 18 x² – 8x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f´´´( x</w:t>
      </w:r>
      <w:r>
        <w:rPr>
          <w:rFonts w:cs="Arial" w:ascii="Arial" w:hAnsi="Arial"/>
          <w:sz w:val="22"/>
          <w:szCs w:val="22"/>
          <w:vertAlign w:val="subscript"/>
        </w:rPr>
        <w:t>W1</w:t>
      </w:r>
      <w:r>
        <w:rPr>
          <w:rFonts w:cs="Arial" w:ascii="Arial" w:hAnsi="Arial"/>
          <w:sz w:val="22"/>
          <w:szCs w:val="22"/>
        </w:rPr>
        <w:t>) = 0, also kein Wendepunk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f´´´( x</w:t>
      </w:r>
      <w:r>
        <w:rPr>
          <w:rFonts w:cs="Arial" w:ascii="Arial" w:hAnsi="Arial"/>
          <w:sz w:val="22"/>
          <w:szCs w:val="22"/>
          <w:vertAlign w:val="subscript"/>
        </w:rPr>
        <w:t>W2</w:t>
      </w:r>
      <w:r>
        <w:rPr>
          <w:rFonts w:cs="Arial" w:ascii="Arial" w:hAnsi="Arial"/>
          <w:sz w:val="22"/>
          <w:szCs w:val="22"/>
        </w:rPr>
        <w:t>) &gt; 0, also Tiefpunk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Ergebnis: f(x) hat bei x</w:t>
      </w:r>
      <w:r>
        <w:rPr>
          <w:rFonts w:cs="Arial" w:ascii="Arial" w:hAnsi="Arial"/>
          <w:sz w:val="22"/>
          <w:szCs w:val="22"/>
          <w:vertAlign w:val="subscript"/>
        </w:rPr>
        <w:t>W2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einen Tiefwendepunkt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Indent"/>
        <w:rPr/>
      </w:pPr>
      <w:r>
        <w:rPr/>
        <w:t xml:space="preserve">3. </w:t>
        <w:tab/>
        <w:t>Begründen Sie die Vorgehensweise zur Wendepunktbestimmung anhand der folgenden Abbildungen: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5340350" cy="920750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0240" cy="9207360"/>
                          <a:chOff x="0" y="0"/>
                          <a:chExt cx="5340240" cy="920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40240" cy="920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371600" y="739800"/>
                              <a:ext cx="3952800" cy="846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952800" cy="8467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33480" y="5877000"/>
                                  <a:ext cx="3886200" cy="2590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33480" y="2981160"/>
                                  <a:ext cx="3886200" cy="2590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3952800" cy="2638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/>
                            <wps:spPr>
                              <a:xfrm>
                                <a:off x="2629080" y="112320"/>
                                <a:ext cx="0" cy="48006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480" y="165420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raph von 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496872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raph von f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40520"/>
                              <a:ext cx="1257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raph von f’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625320"/>
                              <a:ext cx="800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echtskurve</w:t>
                                </w:r>
                              </w:p>
                            </w:txbxContent>
                          </wps:txbx>
                          <wps:bodyPr wrap="square" lIns="36360" r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625320"/>
                              <a:ext cx="800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echtskurve</w:t>
                                </w:r>
                              </w:p>
                            </w:txbxContent>
                          </wps:txbx>
                          <wps:bodyPr wrap="square" lIns="36360" r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360" y="0"/>
                              <a:ext cx="385524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Zusammenhänge zwischen den Graphen von f, f’ und f’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71800" y="739800"/>
                            <a:ext cx="0" cy="822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654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inkskurve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854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llend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56545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llend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854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teigend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283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egativ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83977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egativ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7140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ositiv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082520"/>
                            <a:ext cx="228600" cy="228600"/>
                          </a:xfrm>
                          <a:prstGeom prst="star5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540400"/>
                            <a:ext cx="228600" cy="228600"/>
                          </a:xfrm>
                          <a:prstGeom prst="star5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7940520"/>
                            <a:ext cx="228600" cy="228600"/>
                          </a:xfrm>
                          <a:prstGeom prst="star5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39800"/>
                            <a:ext cx="0" cy="822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7940520"/>
                            <a:ext cx="228600" cy="228600"/>
                          </a:xfrm>
                          <a:prstGeom prst="star5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626000"/>
                            <a:ext cx="343080" cy="228600"/>
                          </a:xfrm>
                          <a:prstGeom prst="star5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082520"/>
                            <a:ext cx="343080" cy="228600"/>
                          </a:xfrm>
                          <a:prstGeom prst="star5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05pt;width:420.5pt;height:725pt" coordorigin="0,81" coordsize="8410,14500">
                <v:group id="shape_0" style="position:absolute;left:0;top:81;width:8410;height:14500">
                  <v:group id="shape_0" style="position:absolute;left:2160;top:1246;width:6225;height:13335">
                    <v:group id="shape_0" style="position:absolute;left:2160;top:1246;width:6225;height:1333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213;top:10501;width:6119;height:407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213;top:5941;width:6119;height:4079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160;top:1246;width:6224;height:4154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  <v:line id="shape_0" from="6300,1423" to="6300,8982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80;top:2686;width:17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raph von 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7906;width:17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raph von f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12586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raph von f’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40;top:1066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echtskurv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20;top:1066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echtskurv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39;top:81;width:6070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Zusammenhänge zwischen den Graphen von f, f’ und f’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680,1246" to="4680,14205" stroked="t" o:allowincell="f" style="position:absolute">
                  <v:stroke color="red" weight="1908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2686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inkskur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772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ll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898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ll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772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teig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312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ega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330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ega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132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osi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#ff6600" stroked="t" o:allowincell="f" style="position:absolute;left:4500;top:1786;width:359;height:359;mso-wrap-style:none;v-text-anchor:middle" type="_x0000_t12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4500;top:8806;width:359;height:359;mso-wrap-style:none;v-text-anchor:middle" type="_x0000_t12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4500;top:12586;width:359;height:359;mso-wrap-style:none;v-text-anchor:middle" type="_x0000_t12">
                  <v:fill o:detectmouseclick="t" type="solid" color2="#0099ff"/>
                  <v:stroke color="black" weight="9360" joinstyle="miter" endcap="flat"/>
                  <w10:wrap type="none"/>
                </v:shape>
                <v:line id="shape_0" from="5760,1246" to="5760,14205" stroked="t" o:allowincell="f" style="position:absolute">
                  <v:stroke color="red" weight="19080" dashstyle="shortdot" joinstyle="miter" endcap="flat"/>
                  <v:fill o:detectmouseclick="t" on="false"/>
                  <w10:wrap type="none"/>
                </v:line>
                <v:shape id="shape_0" fillcolor="#ff6600" stroked="t" o:allowincell="f" style="position:absolute;left:5580;top:12586;width:359;height:359;mso-wrap-style:none;v-text-anchor:middle" type="_x0000_t12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5580;top:7366;width:539;height:359;mso-wrap-style:none;v-text-anchor:middle" type="_x0000_t12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5580;top:1786;width:539;height:359;mso-wrap-style:none;v-text-anchor:middle" type="_x0000_t12">
                  <v:fill o:detectmouseclick="t" type="solid" color2="#0099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816"/>
        <w:gridCol w:w="1260"/>
        <w:gridCol w:w="128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ne Selbsteinschätzung war richtig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teilwei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eher nich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gar nich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chritte zur Berechnung von Wendepunkten angeben und begründe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sectPr>
      <w:type w:val="nextPage"/>
      <w:pgSz w:w="11906" w:h="16838"/>
      <w:pgMar w:left="1417" w:right="141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7:04:00Z</dcterms:created>
  <dc:creator>Janusz-Korczak-Gesamtschule</dc:creator>
  <dc:description/>
  <cp:keywords/>
  <dc:language>en-US</dc:language>
  <cp:lastModifiedBy>Brauner</cp:lastModifiedBy>
  <dcterms:modified xsi:type="dcterms:W3CDTF">2009-03-16T17:04:00Z</dcterms:modified>
  <cp:revision>2</cp:revision>
  <dc:subject/>
  <dc:title>Testaufgabe zum Bereich </dc:title>
</cp:coreProperties>
</file>