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das erforderliche Gleichungssystem lösen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/>
        <w:t xml:space="preserve"> der Bearbeitung der Testaufgabe: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s erforderliche Gleichungssystem lös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öse folgende Gleichungssysteme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I </w:t>
        <w:tab/>
        <w:t xml:space="preserve"> x+2y+z    =1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 xml:space="preserve">II </w:t>
        <w:tab/>
        <w:t>2x+y-z     =-1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</w:p>
    <w:p>
      <w:pPr>
        <w:pStyle w:val="Normal"/>
        <w:ind w:left="720" w:first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III </w:t>
        <w:tab/>
        <w:t>–x+2y+2z =1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</w:t>
        <w:tab/>
        <w:t>2a-3b+c-d   =19</w:t>
      </w:r>
    </w:p>
    <w:p>
      <w:pPr>
        <w:pStyle w:val="Normal"/>
        <w:ind w:left="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</w:t>
        <w:tab/>
        <w:t>4a+5b-2c-d  =-1</w:t>
      </w:r>
    </w:p>
    <w:p>
      <w:pPr>
        <w:pStyle w:val="Normal"/>
        <w:ind w:left="1080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ind w:left="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I</w:t>
        <w:tab/>
        <w:t>-a+b-2c+3d  =-16</w:t>
      </w:r>
    </w:p>
    <w:p>
      <w:pPr>
        <w:pStyle w:val="Normal"/>
        <w:ind w:left="1080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ind w:left="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V</w:t>
        <w:tab/>
        <w:t>3a-2b+c+2d =13</w:t>
      </w:r>
    </w:p>
    <w:p>
      <w:pPr>
        <w:pStyle w:val="Normal"/>
        <w:ind w:left="540" w:hanging="5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as erforderliche Gleichungssystem lös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9:13:00Z</dcterms:created>
  <dc:creator>Brauner</dc:creator>
  <dc:description/>
  <cp:keywords/>
  <dc:language>en-US</dc:language>
  <cp:lastModifiedBy>Brauner</cp:lastModifiedBy>
  <dcterms:modified xsi:type="dcterms:W3CDTF">2009-03-16T19:18:00Z</dcterms:modified>
  <cp:revision>3</cp:revision>
  <dc:subject/>
  <dc:title>Testaufgabe zum Bereich </dc:title>
</cp:coreProperties>
</file>