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 Anwendungsaufgaben die Steckbriefaufgabe erkennen und lös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/>
        <w:t xml:space="preserve"> der Bearbeitung der Testaufgabe: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nwendungsaufgaben die Steckbriefaufgabe erkennen und lös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rbeite die Anwendungsaufgaben vollständig.</w:t>
      </w:r>
    </w:p>
    <w:p>
      <w:pPr>
        <w:pStyle w:val="StandardWeb"/>
        <w:ind w:left="360" w:hanging="36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12725</wp:posOffset>
            </wp:positionV>
            <wp:extent cx="3623945" cy="3095625"/>
            <wp:effectExtent l="0" t="0" r="0" b="0"/>
            <wp:wrapTight wrapText="bothSides">
              <wp:wrapPolygon edited="0">
                <wp:start x="-39" y="0"/>
                <wp:lineTo x="-39" y="21514"/>
                <wp:lineTo x="21600" y="21514"/>
                <wp:lineTo x="21600" y="0"/>
                <wp:lineTo x="-39" y="0"/>
              </wp:wrapPolygon>
            </wp:wrapTight>
            <wp:docPr id="1" name="umgehung-bi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mgehung-bi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 xml:space="preserve">a) </w:t>
        <w:tab/>
        <w:t xml:space="preserve">Um die Ortschaft D, die an der geraden Straße durch A(0 / 4) und B(4 / 0) liegt, wird eine Umgehungsstraße gebaut. Diese soll in A und B tangential in die alte Straße münden und durch den Punkt C(2 / 1) gehen (siehe Bild, Einheit: 1 km ): Bestimmen Sie die Gleichung einer ganzrationalen Funktion 4. Grades, die diesen Bedingungen genügt. </w:t>
      </w:r>
    </w:p>
    <w:p>
      <w:pPr>
        <w:pStyle w:val="Normal"/>
        <w:ind w:left="360" w:hanging="360"/>
        <w:rPr/>
      </w:pPr>
      <w:r>
        <w:rPr/>
        <w:t xml:space="preserve">b) </w:t>
        <w:tab/>
      </w:r>
      <w:r>
        <w:rPr>
          <w:rFonts w:cs="Arial" w:ascii="Arial" w:hAnsi="Arial"/>
          <w:sz w:val="22"/>
          <w:szCs w:val="22"/>
        </w:rPr>
        <w:t>In einer landwirtschaftlichen Versuchsstation wird auf mehreren Versuchsfeldern gleicher Qualität die Abhängigkeit der Kartoffelerträge von der zugeführten Düngermenge untersucht.</w:t>
        <w:br/>
        <w:t>Die Maßzahl des Ertrages wird mit E(x), die Maßzahl der Düngermenge mit x bezeichnet. Es wird festgestellt, dass der Ertragsverlauf näherungsweise durch eine ganzrationale Funktion 3. Grades dargestellt werden kann.</w:t>
      </w:r>
      <w:r>
        <w:rPr>
          <w:rFonts w:cs="Arial" w:ascii="Arial" w:hAnsi="Arial"/>
          <w:bCs/>
          <w:sz w:val="22"/>
          <w:szCs w:val="22"/>
        </w:rPr>
        <w:t>Ermitteln Sie die Funktionsgleichung der Ertragsfunktion E aus folgenden Bedingungen:</w:t>
        <w:br/>
        <w:t>Ein ungedüngtes Feld liefert 40 Zentner Kartoffeln. Eine Düngung mit 10 kg Düngemittel steigert den Ertrag auf das Dreifache; gleichzeitig erreicht man dadurch den maximalen Ertrag. Falls kein Dünger verwendet wird, nimmt man eine waagerechte Tangente an (d. h. der Grenzertrag ist gleich Null)!</w:t>
      </w:r>
      <w:r>
        <w:br w:type="page"/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c) </w:t>
        <w:tab/>
        <w:t>In der nebenstehenden Zeichnung ist der Verlauf einer Krankheit dargestellt. Man kann den Verlauf durch den Graphen zu einer ganzrationalen Funktion f vierten Grades annähern. (Anmerkung: Der tatsächliche Verlauf einer Krankheit wird durch den Graphen einer sogenannten Exponentialfunktion besser beschrieben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bookmarkStart w:id="0" w:name="A1-1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-528320</wp:posOffset>
            </wp:positionV>
            <wp:extent cx="4529455" cy="31819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A1-2"/>
      <w:bookmarkEnd w:id="1"/>
      <w:r>
        <w:rPr>
          <w:rFonts w:cs="Arial" w:ascii="Arial" w:hAnsi="Arial"/>
          <w:sz w:val="22"/>
          <w:szCs w:val="22"/>
        </w:rPr>
        <w:t>Beschreiben Sie mit eigenen Worten den Verlauf der Krankheit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n nahm / nimmt die Zahl der Erkrankten am stärksten zu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bookmarkStart w:id="2" w:name="A1-3"/>
      <w:bookmarkEnd w:id="2"/>
      <w:r>
        <w:rPr>
          <w:rFonts w:cs="Arial" w:ascii="Arial" w:hAnsi="Arial"/>
          <w:sz w:val="22"/>
          <w:szCs w:val="22"/>
        </w:rPr>
        <w:t>Bestimmen Sie die Funktionsgleichung von f!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itte kreuzen Sie an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  <w:p>
            <w:pPr>
              <w:pStyle w:val="Normal"/>
              <w:ind w:left="360" w:right="113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-70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360" w:right="-7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-7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360" w:right="113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-7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-7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n Anwendungsaufgaben die Steckbriefaufgabe erkennen und lös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0" w:hanging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9:21:00Z</dcterms:created>
  <dc:creator>Brauner</dc:creator>
  <dc:description/>
  <cp:keywords/>
  <dc:language>en-US</dc:language>
  <cp:lastModifiedBy>Brauner</cp:lastModifiedBy>
  <dcterms:modified xsi:type="dcterms:W3CDTF">2009-03-16T19:44:00Z</dcterms:modified>
  <cp:revision>3</cp:revision>
  <dc:subject/>
  <dc:title>Testaufgabe zum Bereich </dc:title>
</cp:coreProperties>
</file>