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die mathematischen Formulierungen in Gleichungen umsetzen und  das erforderliche Gleichungssystem aufstellen</w:t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/>
        <w:t xml:space="preserve"> der Bearbeitung der Testaufgabe: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mathematischen Formulierungen in Gleichungen umsetzen und  das erforderliche Gleichungssystem aufstell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>Welche der Gleichungen gehört zu f´(4) = -2, wenn f(x) = ax³ + bx² + cx + d ist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 -8 a + 4 b – 2 c + d = 4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  48 a – 8b + c = - 2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)  64 a + 16 b + 4 c + d = - 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u welcher Funktionsbedingung gehören die beiden anderen Gleichung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2.   Erstelle die zugehörigen Gleichungen und damit das zugehörige Gleichungssystem:</w:t>
      </w:r>
    </w:p>
    <w:p>
      <w:pPr>
        <w:pStyle w:val="Normal"/>
        <w:ind w:left="540" w:hanging="54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540" w:hanging="5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)</w:t>
        <w:tab/>
        <w:t xml:space="preserve">f(x)= ax³ + bx² + cx + d;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f(3)=4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f´(-4)=9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f´´(7)=0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</w:rPr>
        <w:t>b)</w:t>
        <w:tab/>
        <w:t>f (x)= ax</w:t>
      </w:r>
      <w:r>
        <w:rPr>
          <w:rFonts w:cs="Arial" w:ascii="Arial" w:hAnsi="Arial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</w:rPr>
        <w:t xml:space="preserve"> + bx³ +cx² + dx + 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f(0)=7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f´(2)=-53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f´´(3) = f´(3) = 0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Schreibe das Gleichungssystem zu b) als Matrix (, falls diese Schreibweise bekannt ist).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/>
      </w:pPr>
      <w:r>
        <w:rPr/>
        <w:t>Bitte kreuzen Sie an: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ie mathematischen Formulierungen in Gleichungen umsetzen und  das erforderliche Gleichungssystem aufstell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1:07:00Z</dcterms:created>
  <dc:creator>Brauner</dc:creator>
  <dc:description/>
  <cp:keywords/>
  <dc:language>en-US</dc:language>
  <cp:lastModifiedBy>Brauner</cp:lastModifiedBy>
  <dcterms:modified xsi:type="dcterms:W3CDTF">2009-03-16T19:10:00Z</dcterms:modified>
  <cp:revision>3</cp:revision>
  <dc:subject/>
  <dc:title>Testaufgabe zum Bereich </dc:title>
</cp:coreProperties>
</file>