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tionen über den Graphen einer Funktion aus einem Text oder einem Grafen erlesen und in Bedingungen für Funktionsgleichungen übersetzen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/>
        <w:t xml:space="preserve"> der Bearbeitung der Testaufgabe: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ionen über den Graphen einer Funktion aus einem Text oder einem Grafen erlesen und in Bedingungen für Funktionsgleichungen übersetz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Listenabsatz"/>
        <w:numPr>
          <w:ilvl w:val="0"/>
          <w:numId w:val="1"/>
        </w:numPr>
        <w:ind w:left="360" w:hanging="360"/>
        <w:rPr/>
      </w:pPr>
      <w:r>
        <w:rPr/>
        <w:t>Ordne den Texten die richtigen Bedingungen für die Funktionsgleichungen zu (teilweise sind Mehrfachnennungen möglich und nötig)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62"/>
        <w:gridCol w:w="390"/>
        <w:gridCol w:w="37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ganzrationale Funktion  f vierten Grades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) = 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Graph von f hat einen Wendepunkt bei 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``(5)=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Graph von f schneidet die Koordinatenachse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5)=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Graph von f geht durch den Punkt P(5/4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5)=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Graph von f berührt die x-Achse bei 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f(x) = a x</w:t>
            </w:r>
            <w:r>
              <w:rPr>
                <w:lang w:val="it-I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lang w:val="it-IT"/>
              </w:rPr>
              <w:t xml:space="preserve"> + b x³ + c  x²  + d x + 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Graph von f hat einen lokalen Extrempunkt bei 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´(5)=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Graph von f hat an der Stelle 5 eine waagerechte Wendetangent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Graph von f hat an der Stelle 5 die Steigung 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0)= ?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ganzrationale Funktion vierten Grades ist symmetrisch zur y-Achs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`(5)=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Tangente in P(5/4) verläuft parallel zur Geraden y= 7x+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)= a x</w:t>
            </w:r>
            <w:r>
              <w:rPr>
                <w:lang w:val="it-I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 + b x² +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)</w:t>
        <w:tab/>
        <w:t>Setze folgende Beschreibung eines Graphen in Bedingungen für Funktionsgleichungen wie oben um:</w:t>
      </w:r>
    </w:p>
    <w:p>
      <w:pPr>
        <w:pStyle w:val="Normal"/>
        <w:ind w:left="360" w:hanging="0"/>
        <w:rPr/>
      </w:pPr>
      <w:r>
        <w:rPr/>
        <w:t>Der Graph einer ganzrationalen Funktion fünften Grades verläuft symmetrisch zum Ursprung. Er  hat im Punkt P(3/-4) ein lokales Minimum und an der Stelle 0,8 die Steigung – 1,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/>
      </w:pPr>
      <w:r>
        <w:rPr/>
        <w:t>Bitte kreuzen Sie an: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ionen über den Graphen einer Funktion aus einem Text oder einem Grafen erlesen und in Bedingungen für Funktionsgleichungen übersetz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46:00Z</dcterms:created>
  <dc:creator>Brauner</dc:creator>
  <dc:description/>
  <cp:keywords/>
  <dc:language>en-US</dc:language>
  <cp:lastModifiedBy>Brauner</cp:lastModifiedBy>
  <dcterms:modified xsi:type="dcterms:W3CDTF">2009-03-09T20:46:00Z</dcterms:modified>
  <cp:revision>2</cp:revision>
  <dc:subject/>
  <dc:title>Testaufgabe zum Bereich </dc:title>
</cp:coreProperties>
</file>