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lbsteinschätzungsbogen - Steckbrief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ebe Schülerin und lieber Schüle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i bitte beim Ausfüllen des folgenden Bogens ehrlich mit dir selbs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kannst du herausfinden, was du schon gut kannst – was du nicht mehr üben muss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ufgaben, bei denen du noch nicht so sicher bist, kannst du in den nächsten Stunden gezielt üb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selbst kannst das am besten beurteil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"/>
        <w:gridCol w:w="540"/>
        <w:gridCol w:w="360"/>
        <w:gridCol w:w="540"/>
        <w:gridCol w:w="2700"/>
        <w:gridCol w:w="3420"/>
      </w:tblGrid>
      <w:tr>
        <w:trPr>
          <w:trHeight w:val="112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h kan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ch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sic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hr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sic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smaterial zur Einführung in das The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rainingsmaterial zum Training in diesem Bere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arbeite  so viele Aufgaben,  dass du dich sicher fühlst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ionen über den Graphen einer Funktion aus einem Text oder einem Grafen erlesen und in Bedingungen für Funktionsgleichungen übersetz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um.de/Faecher/M/NRW/pm/mathe/steckbr3.ht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nb-braun.de/mathematik/Steckbrief2/grundlagen/grund.ht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um.de/Faecher/M/NRW/pm/mathe/steckbr2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: Formuliere die mathematischen Bedingungen der Grafen, die in den Aufgaben beschrieben werde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 13 Nr. 14 (Aufgabe wie oben)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45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mathematischen Formulierungen in Gleichungen umsetzen und  das erforderliche Gleichungssystem aufstell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 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nb-braun.de/mathematik/Steckbrief2/bausteine/bst1-2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um.de/Faecher/M/NRW/pm/mathe/steckbr2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-&gt; Aufgabe: Stelle das Gleichungssystem für jede Aufgabe auf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 13 Nr. 14 (Aufgabe: wie oben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s erforderliche Gleichungssystem lösen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lternative: Matrizenschreibweis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ternativ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arndt-bruenner.de/mathe/9/lgsbsp2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Bearbeite auch den Selbsteinschätzungsbogen zumt  „Gauß-Verfahren“, wenn Du hier große Probleme has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-trainer.de/Klasse8/Gleichungssysteme/Block4/Aufgaben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zwei Gleichung mit zwei Unbekannt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-trainer.de/Klasse8/Gleichungssysteme/Block8/Aufgaben.htm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rei Gleichung mit drei Unbekannt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um.de/Faecher/M/NRW/pm/mathe/steckbr2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Arial" w:ascii="Arial" w:hAnsi="Arial"/>
                <w:i/>
                <w:sz w:val="18"/>
                <w:szCs w:val="18"/>
              </w:rPr>
              <w:t>(Löse die bereits aufgestellten Gleichungssysteme und gib die gesuchte Funktionsgleichung a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chulbuch S 13 Nr. 14 (wie oben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turbezu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üfungsaufgabe GK 2</w:t>
              </w:r>
            </w:hyperlink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(2007) </w:t>
            </w:r>
          </w:p>
        </w:tc>
      </w:tr>
      <w:tr>
        <w:trPr>
          <w:trHeight w:val="110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nwendungsaufgaben die Steckbriefaufgabe erkennen und lös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ne.lo-net2.de/selbstlernmaterial/m/a/sa/saindex.html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nwendungsaufgaben aus verschiedenen Bereichen unten auf der Sei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ufgabe: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Untersuche mindestens drei der Anwendungskontex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ch Deiner Selbsteinschätzung bearbeitest Du unterschiedliche Aufgaben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enn Du bei einer Frage </w:t>
      </w:r>
      <w:r>
        <w:rPr>
          <w:rFonts w:cs="Arial" w:ascii="Arial" w:hAnsi="Arial"/>
          <w:b/>
        </w:rPr>
        <w:t>sehr unsicher</w:t>
      </w:r>
      <w:r>
        <w:rPr>
          <w:rFonts w:cs="Arial" w:ascii="Arial" w:hAnsi="Arial"/>
        </w:rPr>
        <w:t xml:space="preserve"> bist, dann bearbeitest Du die zugehörigen </w:t>
      </w:r>
      <w:r>
        <w:rPr>
          <w:rFonts w:cs="Arial" w:ascii="Arial" w:hAnsi="Arial"/>
          <w:b/>
        </w:rPr>
        <w:t>Basisaufgabe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enn Du ziemlich sicher oder unsicher bist, dann bearbeitest Du die </w:t>
      </w:r>
      <w:r>
        <w:rPr>
          <w:rFonts w:cs="Arial" w:ascii="Arial" w:hAnsi="Arial"/>
          <w:b/>
        </w:rPr>
        <w:t>Trainingsaufgaben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enn Du in einem Bereich </w:t>
      </w:r>
      <w:r>
        <w:rPr>
          <w:rFonts w:cs="Arial" w:ascii="Arial" w:hAnsi="Arial"/>
          <w:b/>
        </w:rPr>
        <w:t>sicher</w:t>
      </w:r>
      <w:r>
        <w:rPr>
          <w:rFonts w:cs="Arial" w:ascii="Arial" w:hAnsi="Arial"/>
        </w:rPr>
        <w:t xml:space="preserve"> bist, dann bearbeitest Du die </w:t>
      </w:r>
      <w:r>
        <w:rPr>
          <w:rFonts w:cs="Arial" w:ascii="Arial" w:hAnsi="Arial"/>
          <w:b/>
        </w:rPr>
        <w:t>Testaufgabe</w:t>
      </w:r>
      <w:r>
        <w:rPr>
          <w:rFonts w:cs="Arial" w:ascii="Arial" w:hAnsi="Arial"/>
        </w:rPr>
        <w:t xml:space="preserve"> zu diesem Bereich.  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m.de/Faecher/M/NRW/pm/mathe/steckbr3.htm" TargetMode="External"/><Relationship Id="rId3" Type="http://schemas.openxmlformats.org/officeDocument/2006/relationships/hyperlink" Target="http://www.nb-braun.de/mathematik/Steckbrief2/grundlagen/grund.htm" TargetMode="External"/><Relationship Id="rId4" Type="http://schemas.openxmlformats.org/officeDocument/2006/relationships/hyperlink" Target="http://www.zum.de/Faecher/M/NRW/pm/mathe/steckbr2.htm" TargetMode="External"/><Relationship Id="rId5" Type="http://schemas.openxmlformats.org/officeDocument/2006/relationships/hyperlink" Target="http://www.nb-braun.de/mathematik/Steckbrief2/bausteine/bst1-2.htm" TargetMode="External"/><Relationship Id="rId6" Type="http://schemas.openxmlformats.org/officeDocument/2006/relationships/hyperlink" Target="http://www.zum.de/Faecher/M/NRW/pm/mathe/steckbr2.htm" TargetMode="External"/><Relationship Id="rId7" Type="http://schemas.openxmlformats.org/officeDocument/2006/relationships/hyperlink" Target="http://www.arndt-bruenner.de/mathe/9/lgsbsp2.htm" TargetMode="External"/><Relationship Id="rId8" Type="http://schemas.openxmlformats.org/officeDocument/2006/relationships/hyperlink" Target="http://www.mathe-trainer.de/Klasse8/Gleichungssysteme/Block4/Aufgaben.htm" TargetMode="External"/><Relationship Id="rId9" Type="http://schemas.openxmlformats.org/officeDocument/2006/relationships/hyperlink" Target="http://www.mathe-trainer.de/Klasse8/Gleichungssysteme/Block8/Aufgaben.htm" TargetMode="External"/><Relationship Id="rId10" Type="http://schemas.openxmlformats.org/officeDocument/2006/relationships/hyperlink" Target="http://www.zum.de/Faecher/M/NRW/pm/mathe/steckbr2.htm" TargetMode="External"/><Relationship Id="rId11" Type="http://schemas.openxmlformats.org/officeDocument/2006/relationships/hyperlink" Target="http://www.standardsicherung.schulministerium.nrw.de/abitur-gost/getfile.php?file=873" TargetMode="External"/><Relationship Id="rId12" Type="http://schemas.openxmlformats.org/officeDocument/2006/relationships/hyperlink" Target="http://ne.lo-net2.de/selbstlernmaterial/m/a/sa/saindex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47:00Z</dcterms:created>
  <dc:creator>Rosel Reiff</dc:creator>
  <dc:description/>
  <cp:keywords/>
  <dc:language>en-US</dc:language>
  <cp:lastModifiedBy>Anwender</cp:lastModifiedBy>
  <cp:lastPrinted>2005-11-04T00:16:00Z</cp:lastPrinted>
  <dcterms:modified xsi:type="dcterms:W3CDTF">2009-08-07T20:41:00Z</dcterms:modified>
  <cp:revision>7</cp:revision>
  <dc:subject>Fortbildung</dc:subject>
  <dc:title>Vorlage Materialliste</dc:title>
</cp:coreProperties>
</file>