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/>
      </w:pPr>
      <w:r>
        <w:rPr>
          <w:rFonts w:cs="Arial" w:ascii="Arial" w:hAnsi="Arial"/>
          <w:b/>
        </w:rPr>
        <w:t>zu gegebenem Vektor orthogonale Vektoren besti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0725</wp:posOffset>
                </wp:positionH>
                <wp:positionV relativeFrom="paragraph">
                  <wp:posOffset>805180</wp:posOffset>
                </wp:positionV>
                <wp:extent cx="800100" cy="1004570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04400"/>
                          <a:chOff x="0" y="0"/>
                          <a:chExt cx="800280" cy="100440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7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90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9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9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04440"/>
                            <a:ext cx="11448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5pt;margin-top:63.4pt;width:62.95pt;height:79.05pt" coordorigin="9135,1268" coordsize="1259,1581">
                <v:line id="shape_0" from="9675,1268" to="10394,2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35,2490" to="9674,26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15,2670" to="9674,2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75,2670" to="9854,2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75,2670" to="10034,2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95,2220" to="9674,26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Zwei Vektoren sind orthogonal (senkrecht) zueinander, wenn ihr Skalarprodukt null ergibt. Gesucht ist also ein Vekto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Arial" w:ascii="Arial" w:hAnsi="Arial"/>
        </w:rPr>
        <w:t>, so dass die Skalarprodukte null sin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)   </w:t>
        <w:tab/>
        <w:t xml:space="preserve">Es ergibt sich: -3 x + 1 y + 5 z = 0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ese Gleichung enthält drei Unbekannte. Da es keine weiteren Bedingungen gibt, können zwei Variablen beliebig festgelegt werden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chaulich gesehen, gibt es unendlich viele Vektoren, die zu einem einzigen gegebenen Vektor senkrecht stehen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2"/>
        <w:rPr>
          <w:rFonts w:ascii="Arial" w:hAnsi="Arial" w:cs="Arial"/>
        </w:rPr>
      </w:pPr>
      <w:r>
        <w:rPr>
          <w:rFonts w:cs="Arial" w:ascii="Arial" w:hAnsi="Arial"/>
        </w:rPr>
        <w:t xml:space="preserve">Beispielsweise können x = 0 und y = - 5 festgelegt werden. Dann ergibt sich </w:t>
      </w:r>
    </w:p>
    <w:p>
      <w:pPr>
        <w:pStyle w:val="Normal"/>
        <w:ind w:left="720" w:hanging="12"/>
        <w:rPr>
          <w:rFonts w:ascii="Arial" w:hAnsi="Arial" w:cs="Arial"/>
        </w:rPr>
      </w:pPr>
      <w:r>
        <w:rPr>
          <w:rFonts w:cs="Arial" w:ascii="Arial" w:hAnsi="Arial"/>
        </w:rPr>
        <w:t xml:space="preserve">z = 1. </w:t>
      </w:r>
    </w:p>
    <w:p>
      <w:pPr>
        <w:pStyle w:val="Normal"/>
        <w:ind w:left="720" w:hanging="12"/>
        <w:rPr/>
      </w:pPr>
      <w:r>
        <w:rPr>
          <w:rFonts w:cs="Arial" w:ascii="Arial" w:hAnsi="Arial"/>
        </w:rPr>
        <w:t xml:space="preserve">Der Vekto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steht also senkrecht auf dem gegebenen Vektor. Aber auch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o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sind Lösungen der Aufgabe. </w:t>
      </w:r>
    </w:p>
    <w:p>
      <w:pPr>
        <w:pStyle w:val="Normal"/>
        <w:ind w:left="720" w:hanging="12"/>
        <w:rPr>
          <w:rFonts w:ascii="Arial" w:hAnsi="Arial" w:cs="Arial"/>
        </w:rPr>
      </w:pPr>
      <w:r>
        <w:rPr>
          <w:rFonts w:cs="Arial" w:ascii="Arial" w:hAnsi="Arial"/>
        </w:rPr>
        <w:t xml:space="preserve">Alle diese Löungsvektoren bilden die Ebene, deren Normalenvektor der gegebene Vektor ist. </w:t>
      </w:r>
    </w:p>
    <w:p>
      <w:pPr>
        <w:pStyle w:val="Normal"/>
        <w:ind w:left="720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Es ergeben sich zwei Gleichungen: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0 x + (-4) y + (-6) z = 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4 x +(-4) y + 8 z = 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il dieses Gleichungssystem aus zwei Gleichungen mit drei Unbekannten besteht, kann eine Variable frei gewählt werden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chaulich gesehen, bedeutet diese Wahl, dass die Länge des gesuchten Vektors nicht festgelegt ist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s gegebene Gleichungssystem wird leicht lösbar, wenn z = 2 ist. Die erste Gleichung ergibt dann y = -3. Werden diese beiden Werte in die zweite Gleichung eingesetzt folgt x = 7.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 xml:space="preserve">Eine andere Lösung wäre etwa y = 6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z = -4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x = - 14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 xml:space="preserve">Die gesuchten Vektoren sind also etwa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o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18:00Z</dcterms:created>
  <dc:creator>Janusz-Korczak-Gesamtschule</dc:creator>
  <dc:description/>
  <cp:keywords/>
  <dc:language>en-US</dc:language>
  <cp:lastModifiedBy>Brauner</cp:lastModifiedBy>
  <dcterms:modified xsi:type="dcterms:W3CDTF">2009-03-29T18:56:00Z</dcterms:modified>
  <cp:revision>5</cp:revision>
  <dc:subject/>
  <dc:title>b</dc:title>
</cp:coreProperties>
</file>