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lbsteinschätzungsbogen – Standard- Skalarprodukt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ebe Schülerin und lieber Schüle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i bitte beim Ausfüllen des folgenden Bogens ehrlich mit dir selbst. </w:t>
      </w:r>
    </w:p>
    <w:p>
      <w:pPr>
        <w:pStyle w:val="Normal"/>
        <w:rPr/>
      </w:pPr>
      <w:r>
        <w:rPr/>
        <w:t>So kannst du herausfinden, was du schon gut kannst – was du nicht mehr üben musst.</w:t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60"/>
        <w:gridCol w:w="540"/>
        <w:gridCol w:w="360"/>
        <w:gridCol w:w="540"/>
        <w:gridCol w:w="2700"/>
        <w:gridCol w:w="3198"/>
      </w:tblGrid>
      <w:tr>
        <w:trPr>
          <w:trHeight w:val="983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ch kan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ch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sich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hr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sich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ismaterial zur Einführung in das The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iningsmaterial zum Training in diesem Berei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inweis: Lösungen zu allen Aufgaben können erzeugt werden mit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arndt-bruenner.de/mathe/geometrie/analygeo/index.htm</w:t>
              </w:r>
            </w:hyperlink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en Betrag eines Vektors bestimmen,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ie Länge einer Strecke mit Hilfe der Koordinaten der Endpunkte bestimme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z im Kast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K: Gesamtband GK NRW, Klett S. 250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LK: Lineare Algebra mit analytischer Geometrie NRW, Klett S. 116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mathe-lexikon.at/algebra/vektoralgebra/vektor-grundlagen/betrag-des-vektors.html</w:t>
              </w:r>
            </w:hyperlink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chulbuch S. 251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ufgabe 3,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ne.lo-net2.de/selbstlernmaterial/m/ag/ssp/ssp_kt2.pdf</w:t>
              </w:r>
            </w:hyperlink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Aufgabe: Wähle dir zwei bis drei Übungsaufgaben au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eckenläng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rüfungsaufgabe GK 6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(2007)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Teilaufgabe b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Aufgabe: Zeige, dass die Dreiecksseiten gleiche Länge besitz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rüfungsaufgabe GK 6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(2008)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Teilaufgabe a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Aufgabe: Zeige, dass das Dreieck gleichschenklig ist</w:t>
            </w:r>
          </w:p>
        </w:tc>
      </w:tr>
      <w:tr>
        <w:trPr>
          <w:trHeight w:val="166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s Skalarprodukt zweier Vektoren bestimme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mathematik.net/vektoral/vak8sa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K: Seite 254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sp. 3 b), Lösung b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usschließlich GK-Band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matheboard.de/archive/18220/thread.html</w:t>
              </w:r>
            </w:hyperlink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buch S. 255  Nr. 6 a-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ne.lo-net2.de/selbstlernmaterial/m/ag/ssp/ssp_kt1.pdf</w:t>
              </w:r>
            </w:hyperlink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Aufgabe: Wähle dir einige Übungs-aufgaben aus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mathe-online.at/tests/vect2/skalarprodukt.htm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0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urch Rechnung bestimmen, ob Vek-toren zueinander orthogonal sind oder nich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e der Mathemat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K 12/13 Schrödel  S. 245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fgabe Nr. 5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buch Seite 25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fgaben 19 und 2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buch S. 25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http://mathenexus.zum.de/html/geometrie/skalarprodukt/Skalarprodukt_Ueb.htm</w:t>
              </w:r>
            </w:hyperlink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Aufgaben (7) und (8).</w:t>
            </w:r>
          </w:p>
        </w:tc>
      </w:tr>
      <w:tr>
        <w:trPr>
          <w:trHeight w:val="1703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u gegebenem Vektor orthogonale Vektoren bestimme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buch S. 25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fgaben 21, 22, 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particle.uni-wuppertal.de/vorkurse/Skript/Fragen61/Aufg02/Aufg.htm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ne.lo-net2.de/selbstlernmaterial/m/ag/ssp/ssp_kt4.pdf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Aufgabe: Wähle dir einige Übungs-aufgaben au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ne.lo-net2.de/selbstlernmaterial/m/ag/ssp/ssp_kt5.pdf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Aufgabe: Wähle dir einige Übungs-aufgaben aus.</w:t>
            </w:r>
          </w:p>
        </w:tc>
      </w:tr>
      <w:tr>
        <w:trPr>
          <w:trHeight w:val="190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wendungsaufgaben mithilfe des Skalarprodukts lös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rüfungsaufgabe GK 6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(2007)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Wingdings" w:cs="Wingdings" w:ascii="Wingdings" w:hAnsi="Wingdings"/>
                <w:i/>
                <w:sz w:val="18"/>
                <w:szCs w:val="18"/>
                <w:lang w:val="en-GB"/>
              </w:rPr>
              <w:t></w:t>
            </w:r>
            <w:r>
              <w:rPr>
                <w:rFonts w:eastAsia="Arial" w:cs="Arial" w:ascii="Arial" w:hAnsi="Arial"/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Teilaufgabe 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i/>
                <w:sz w:val="8"/>
                <w:szCs w:val="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rüfungsaufgabe GK 6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(2007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Flächenberechung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rüfungsaufgabe GK 6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(2008)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ne.lo-net2.de/selbstlernmaterial/m/ag/ssp/ssp_aa1.pdf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Lösungen zu Aufgaben: a), b)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, c)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, d) 0 </w:t>
            </w: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soenkevoss.de/Matheaufgaben/Aufgaben%20Skalarprodukt.pdf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Aufgabe: Wie hilft das Skalarprodukt bei der Aufgaben 7? Hilft es auch bei anderen Aufgaben?</w:t>
            </w:r>
          </w:p>
        </w:tc>
      </w:tr>
      <w:tr>
        <w:trPr>
          <w:trHeight w:val="10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K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inkel zwischen zwei Vektoren berech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joerg-rudolf.lehrer.belwue.de/gkmathe/download/geo2.pdf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, 3.)  Winkel zwischen zwei Vektoren  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ne.lo-net2.de/selbstlernmaterial/m/ag/ssp/ssp_aa1.pdf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Aufgaben:  e) 45°, f)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  <m:oMath xmlns:m="http://schemas.openxmlformats.org/officeDocument/2006/math"/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54,7° , g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  <m:oMath xmlns:m="http://schemas.openxmlformats.org/officeDocument/2006/math"/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35,3°, h)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  <m:oMath xmlns:m="http://schemas.openxmlformats.org/officeDocument/2006/math"/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35,3°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ufgaben, bei denen du noch nicht so sicher bist, kannst du in den nächsten Stunden gezielt übe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 selbst kannst das am besten beurteil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ach Deiner Selbsteinschätzung bearbeitest Du unterschiedliche Aufgaben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enn Du bei einer Frage </w:t>
      </w:r>
      <w:r>
        <w:rPr>
          <w:rFonts w:cs="Arial" w:ascii="Arial" w:hAnsi="Arial"/>
          <w:b/>
        </w:rPr>
        <w:t>sehr unsicher</w:t>
      </w:r>
      <w:r>
        <w:rPr>
          <w:rFonts w:cs="Arial" w:ascii="Arial" w:hAnsi="Arial"/>
        </w:rPr>
        <w:t xml:space="preserve"> bist, dann bearbeitest Du die zugehörigen </w:t>
      </w:r>
      <w:r>
        <w:rPr>
          <w:rFonts w:cs="Arial" w:ascii="Arial" w:hAnsi="Arial"/>
          <w:b/>
        </w:rPr>
        <w:t>Basisaufgaben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enn Du ziemlich sicher oder unsicher bist, dann bearbeitest Du die </w:t>
      </w:r>
      <w:r>
        <w:rPr>
          <w:rFonts w:cs="Arial" w:ascii="Arial" w:hAnsi="Arial"/>
          <w:b/>
        </w:rPr>
        <w:t>Trainingsaufgaben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enn Du in einem Bereich </w:t>
      </w:r>
      <w:r>
        <w:rPr>
          <w:rFonts w:cs="Arial" w:ascii="Arial" w:hAnsi="Arial"/>
          <w:b/>
        </w:rPr>
        <w:t>sicher</w:t>
      </w:r>
      <w:r>
        <w:rPr>
          <w:rFonts w:cs="Arial" w:ascii="Arial" w:hAnsi="Arial"/>
        </w:rPr>
        <w:t xml:space="preserve"> bist, dann bearbeitest Du die </w:t>
      </w:r>
      <w:r>
        <w:rPr>
          <w:rFonts w:cs="Arial" w:ascii="Arial" w:hAnsi="Arial"/>
          <w:b/>
        </w:rPr>
        <w:t>Testaufgabe</w:t>
      </w:r>
      <w:r>
        <w:rPr>
          <w:rFonts w:cs="Arial" w:ascii="Arial" w:hAnsi="Arial"/>
        </w:rPr>
        <w:t xml:space="preserve"> zu diesem Bereich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Seitenangaben beziehen sich auf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K: Klett, Lambacher-Schweizer,“Lineare Algebra mit analytischer Geometrie“, ISBN  3-12-732340-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K: Klett, Lambacher-Schweizer, „Lineare Algebra mit analytischer Geometrie, Einzelband“, ISBN 3-12-732330-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oder: Klett, Lambacher-Schweizer, Gesamtband, ISBN 3-12-732410-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41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ndt-bruenner.de/mathe/geometrie/analygeo/index.htm" TargetMode="External"/><Relationship Id="rId3" Type="http://schemas.openxmlformats.org/officeDocument/2006/relationships/hyperlink" Target="http://www.mathe-lexikon.at/algebra/vektoralgebra/vektor-grundlagen/betrag-des-vektors.html" TargetMode="External"/><Relationship Id="rId4" Type="http://schemas.openxmlformats.org/officeDocument/2006/relationships/hyperlink" Target="http://ne.lo-net2.de/selbstlernmaterial/m/ag/ssp/ssp_kt2.pdf" TargetMode="External"/><Relationship Id="rId5" Type="http://schemas.openxmlformats.org/officeDocument/2006/relationships/hyperlink" Target="http://www.standardsicherung.schulministerium.nrw.de/abitur-gost/getfile.php?file=880" TargetMode="External"/><Relationship Id="rId6" Type="http://schemas.openxmlformats.org/officeDocument/2006/relationships/hyperlink" Target="http://www.standardsicherung.schulministerium.nrw.de/abitur-gost/getfile.php?file=1606" TargetMode="External"/><Relationship Id="rId7" Type="http://schemas.openxmlformats.org/officeDocument/2006/relationships/hyperlink" Target="http://www.mathematik.net/vektoral/vak8sa.htm" TargetMode="External"/><Relationship Id="rId8" Type="http://schemas.openxmlformats.org/officeDocument/2006/relationships/hyperlink" Target="http://www.matheboard.de/archive/18220/thread.html" TargetMode="External"/><Relationship Id="rId9" Type="http://schemas.openxmlformats.org/officeDocument/2006/relationships/hyperlink" Target="http://ne.lo-net2.de/selbstlernmaterial/m/ag/ssp/ssp_kt1.pdf" TargetMode="External"/><Relationship Id="rId10" Type="http://schemas.openxmlformats.org/officeDocument/2006/relationships/hyperlink" Target="http://www.mathe-online.at/tests/vect2/skalarprodukt.html" TargetMode="External"/><Relationship Id="rId11" Type="http://schemas.openxmlformats.org/officeDocument/2006/relationships/hyperlink" Target="http://mathenexus.zum.de/html/geometrie/skalarprodukt/Skalarprodukt_Ueb.htm" TargetMode="External"/><Relationship Id="rId12" Type="http://schemas.openxmlformats.org/officeDocument/2006/relationships/hyperlink" Target="http://particle.uni-wuppertal.de/vorkurse/Skript/Fragen61/Aufg02/Aufg.html" TargetMode="External"/><Relationship Id="rId13" Type="http://schemas.openxmlformats.org/officeDocument/2006/relationships/hyperlink" Target="http://ne.lo-net2.de/selbstlernmaterial/m/ag/ssp/ssp_kt4.pdf" TargetMode="External"/><Relationship Id="rId14" Type="http://schemas.openxmlformats.org/officeDocument/2006/relationships/hyperlink" Target="http://ne.lo-net2.de/selbstlernmaterial/m/ag/ssp/ssp_kt5.pdf" TargetMode="External"/><Relationship Id="rId15" Type="http://schemas.openxmlformats.org/officeDocument/2006/relationships/hyperlink" Target="http://www.standardsicherung.schulministerium.nrw.de/abitur-gost/getfile.php?file=880" TargetMode="External"/><Relationship Id="rId16" Type="http://schemas.openxmlformats.org/officeDocument/2006/relationships/hyperlink" Target="http://www.standardsicherung.schulministerium.nrw.de/abitur-gost/getfile.php?file=880" TargetMode="External"/><Relationship Id="rId17" Type="http://schemas.openxmlformats.org/officeDocument/2006/relationships/hyperlink" Target="http://www.standardsicherung.schulministerium.nrw.de/abitur-gost/getfile.php?file=1606" TargetMode="External"/><Relationship Id="rId18" Type="http://schemas.openxmlformats.org/officeDocument/2006/relationships/hyperlink" Target="http://ne.lo-net2.de/selbstlernmaterial/m/ag/ssp/ssp_aa1.pdf" TargetMode="External"/><Relationship Id="rId19" Type="http://schemas.openxmlformats.org/officeDocument/2006/relationships/hyperlink" Target="http://www.soenkevoss.de/Matheaufgaben/Aufgaben Skalarprodukt.pdf" TargetMode="External"/><Relationship Id="rId20" Type="http://schemas.openxmlformats.org/officeDocument/2006/relationships/hyperlink" Target="http://www.joerg-rudolf.lehrer.belwue.de/gkmathe/download/geo2.pdf" TargetMode="External"/><Relationship Id="rId21" Type="http://schemas.openxmlformats.org/officeDocument/2006/relationships/hyperlink" Target="http://ne.lo-net2.de/selbstlernmaterial/m/ag/ssp/ssp_aa1.pdf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2:19:00Z</dcterms:created>
  <dc:creator>Rosel Reiff</dc:creator>
  <dc:description/>
  <cp:keywords/>
  <dc:language>en-US</dc:language>
  <cp:lastModifiedBy>Anwender</cp:lastModifiedBy>
  <cp:lastPrinted>2005-11-04T00:16:00Z</cp:lastPrinted>
  <dcterms:modified xsi:type="dcterms:W3CDTF">2009-08-07T20:37:00Z</dcterms:modified>
  <cp:revision>7</cp:revision>
  <dc:subject>Fortbildung</dc:subject>
  <dc:title>Vorlage Materialliste</dc:title>
</cp:coreProperties>
</file>