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nkel zwischen zwei Vektoren berechnen (LK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kel zwischen zwei Vektoren berechnen. (LK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geben sind die Vekto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</w:t>
      </w:r>
      <w:r>
        <w:rPr/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 Berechne den Winkel zwischen den Vektoren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Bestimme k im Vektor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 xml:space="preserve"> so, dass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 xml:space="preserve"> einen Winkel von 60° bil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kel zwischen zwei Vektoren berechnen. (LK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9:01:00Z</dcterms:created>
  <dc:creator>Pick</dc:creator>
  <dc:description/>
  <cp:keywords/>
  <dc:language>en-US</dc:language>
  <cp:lastModifiedBy>Brauner</cp:lastModifiedBy>
  <dcterms:modified xsi:type="dcterms:W3CDTF">2009-03-29T20:41:00Z</dcterms:modified>
  <cp:revision>4</cp:revision>
  <dc:subject/>
  <dc:title>Testaufgabe zum Bereich </dc:title>
</cp:coreProperties>
</file>