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/>
      </w:pPr>
      <w:r>
        <w:rPr>
          <w:rFonts w:cs="Arial" w:ascii="Arial" w:hAnsi="Arial"/>
          <w:b/>
        </w:rPr>
        <w:t>Winkel zwischen zwei Vektoren berechnen (LK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r Winkel α zwischen zwei Vektoren wird mit folgender Formel mithilfe des Skalarproduktes berechnet: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345440</wp:posOffset>
                </wp:positionV>
                <wp:extent cx="2828925" cy="712470"/>
                <wp:effectExtent l="635" t="508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712440"/>
                          <a:chOff x="0" y="0"/>
                          <a:chExt cx="2828880" cy="71244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1714680" cy="711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2743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45880"/>
                            <a:ext cx="160020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255240"/>
                            <a:ext cx="11430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7.2pt;width:222.7pt;height:56.05pt" coordorigin="5760,544" coordsize="4454,1121">
                <v:line id="shape_0" from="5940,544" to="8639,166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0,766" to="10079,11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695,931" to="10214,111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95,946" to="7694,1665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a) </w:t>
        <w:tab/>
        <w:t xml:space="preserve">cos (α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33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r gesuchte Winkel ergibt sich hieraus zu ca. 131,8°. </w:t>
      </w:r>
    </w:p>
    <w:p>
      <w:pPr>
        <w:pStyle w:val="Normal"/>
        <w:ind w:left="360" w:right="33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3312" w:hanging="0"/>
        <w:rPr/>
      </w:pPr>
      <w:r>
        <w:rPr>
          <w:rFonts w:cs="Arial" w:ascii="Arial" w:hAnsi="Arial"/>
        </w:rPr>
        <w:t xml:space="preserve">Hinweis: Zwischen zwei nicht parallelen </w:t>
      </w:r>
      <w:r>
        <w:rPr>
          <w:rFonts w:cs="Arial" w:ascii="Arial" w:hAnsi="Arial"/>
          <w:b/>
        </w:rPr>
        <w:t>Geraden</w:t>
      </w:r>
      <w:r>
        <w:rPr>
          <w:rFonts w:cs="Arial" w:ascii="Arial" w:hAnsi="Arial"/>
        </w:rPr>
        <w:t xml:space="preserve"> gibt es allerdings immer einen Winkel, der kleiner ist als der andere(siehe Bild). Vereinbarungsgemäß wird als Lösung immer der kleinere der beiden möglichen Winkel angegeben. </w:t>
      </w:r>
    </w:p>
    <w:p>
      <w:pPr>
        <w:pStyle w:val="Normal"/>
        <w:ind w:left="360" w:right="3312" w:hanging="0"/>
        <w:rPr>
          <w:rFonts w:ascii="Arial" w:hAnsi="Arial" w:cs="Arial"/>
        </w:rPr>
      </w:pPr>
      <w:r>
        <w:rPr>
          <w:rFonts w:cs="Arial" w:ascii="Arial" w:hAnsi="Arial"/>
        </w:rPr>
        <w:t>Damit ergäbe sich α ≈ 48,2°, wenn die gegebenen Vektoren die Richtungsvektoren zweier Geraden im Raum wären.</w:t>
      </w:r>
    </w:p>
    <w:p>
      <w:pPr>
        <w:pStyle w:val="Normal"/>
        <w:ind w:left="360" w:right="33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72" w:hanging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cos (60°) = 0,5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</w:rPr>
        <w:t xml:space="preserve"> . 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ese Gleichung führt auf: 2,5 ∙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 xml:space="preserve"> = -4k – 24</w:t>
      </w:r>
    </w:p>
    <w:p>
      <w:pPr>
        <w:pStyle w:val="Normal"/>
        <w:ind w:left="360" w:right="72" w:hanging="0"/>
        <w:rPr/>
      </w:pP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-1,6k – 9,6    │quadrieren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80 + k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= 2,56 k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30,72 k + 92,16  führt auf eine quadratische Gleichung.</w:t>
      </w:r>
    </w:p>
    <w:p>
      <w:pPr>
        <w:pStyle w:val="Normal"/>
        <w:ind w:left="360" w:right="7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80010</wp:posOffset>
                </wp:positionV>
                <wp:extent cx="3776345" cy="2873375"/>
                <wp:effectExtent l="381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6400" cy="2873520"/>
                          <a:chOff x="0" y="0"/>
                          <a:chExt cx="3776400" cy="2873520"/>
                        </a:xfrm>
                      </wpg:grpSpPr>
                      <wps:wsp>
                        <wps:cNvSpPr/>
                        <wps:spPr>
                          <a:xfrm>
                            <a:off x="488880" y="1950120"/>
                            <a:ext cx="32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1054080"/>
                            <a:ext cx="1838160" cy="18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960" y="65484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195012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2235960"/>
                            <a:ext cx="0" cy="428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120" y="2378880"/>
                            <a:ext cx="2761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0" y="1950120"/>
                            <a:ext cx="297360" cy="7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12920" cy="220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819720"/>
                            <a:ext cx="4644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5120" y="832320"/>
                            <a:ext cx="60948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089800"/>
                            <a:ext cx="4644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950120"/>
                            <a:ext cx="18921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1473840"/>
                            <a:ext cx="184320" cy="463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83800" y="2223000"/>
                            <a:ext cx="1630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440" y="2083320"/>
                            <a:ext cx="37908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34600" y="743760"/>
                            <a:ext cx="34092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3360" y="1911960"/>
                            <a:ext cx="1130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991080"/>
                            <a:ext cx="1130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565920"/>
                            <a:ext cx="104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280" y="1959480"/>
                            <a:ext cx="882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9">
                                <a:moveTo>
                                  <a:pt x="139" y="189"/>
                                </a:moveTo>
                                <a:cubicBezTo>
                                  <a:pt x="124" y="182"/>
                                  <a:pt x="109" y="176"/>
                                  <a:pt x="97" y="168"/>
                                </a:cubicBezTo>
                                <a:cubicBezTo>
                                  <a:pt x="85" y="160"/>
                                  <a:pt x="77" y="154"/>
                                  <a:pt x="67" y="144"/>
                                </a:cubicBezTo>
                                <a:cubicBezTo>
                                  <a:pt x="57" y="134"/>
                                  <a:pt x="44" y="119"/>
                                  <a:pt x="34" y="105"/>
                                </a:cubicBezTo>
                                <a:cubicBezTo>
                                  <a:pt x="24" y="91"/>
                                  <a:pt x="15" y="74"/>
                                  <a:pt x="10" y="60"/>
                                </a:cubicBezTo>
                                <a:cubicBezTo>
                                  <a:pt x="5" y="46"/>
                                  <a:pt x="2" y="28"/>
                                  <a:pt x="1" y="18"/>
                                </a:cubicBezTo>
                                <a:cubicBezTo>
                                  <a:pt x="0" y="8"/>
                                  <a:pt x="0" y="4"/>
                                  <a:pt x="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801440"/>
                            <a:ext cx="108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83">
                                <a:moveTo>
                                  <a:pt x="171" y="483"/>
                                </a:moveTo>
                                <a:cubicBezTo>
                                  <a:pt x="153" y="473"/>
                                  <a:pt x="135" y="463"/>
                                  <a:pt x="120" y="453"/>
                                </a:cubicBezTo>
                                <a:cubicBezTo>
                                  <a:pt x="105" y="443"/>
                                  <a:pt x="94" y="435"/>
                                  <a:pt x="81" y="420"/>
                                </a:cubicBezTo>
                                <a:cubicBezTo>
                                  <a:pt x="68" y="405"/>
                                  <a:pt x="51" y="384"/>
                                  <a:pt x="39" y="363"/>
                                </a:cubicBezTo>
                                <a:cubicBezTo>
                                  <a:pt x="27" y="342"/>
                                  <a:pt x="12" y="316"/>
                                  <a:pt x="6" y="294"/>
                                </a:cubicBezTo>
                                <a:cubicBezTo>
                                  <a:pt x="0" y="272"/>
                                  <a:pt x="2" y="250"/>
                                  <a:pt x="3" y="228"/>
                                </a:cubicBezTo>
                                <a:cubicBezTo>
                                  <a:pt x="4" y="206"/>
                                  <a:pt x="6" y="181"/>
                                  <a:pt x="12" y="159"/>
                                </a:cubicBezTo>
                                <a:cubicBezTo>
                                  <a:pt x="18" y="137"/>
                                  <a:pt x="27" y="113"/>
                                  <a:pt x="36" y="96"/>
                                </a:cubicBezTo>
                                <a:cubicBezTo>
                                  <a:pt x="45" y="79"/>
                                  <a:pt x="55" y="69"/>
                                  <a:pt x="66" y="57"/>
                                </a:cubicBezTo>
                                <a:cubicBezTo>
                                  <a:pt x="77" y="45"/>
                                  <a:pt x="91" y="30"/>
                                  <a:pt x="105" y="21"/>
                                </a:cubicBezTo>
                                <a:cubicBezTo>
                                  <a:pt x="119" y="12"/>
                                  <a:pt x="134" y="6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960" y="1995120"/>
                            <a:ext cx="1821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1797840"/>
                            <a:ext cx="18036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0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pt;margin-top:6.3pt;width:297.35pt;height:226.2pt" coordorigin="4128,126" coordsize="5947,4524">
                <v:line id="shape_0" from="4898,3197" to="9952,3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8,1786" to="8662,46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8,1157" to="7238,31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8,3197" to="7238,45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73,3647" to="6773,43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88,3872" to="7222,432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70,3197" to="7237,434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28,126" to="7612,35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38;top:1417;width:72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78,1437" to="7237,3196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28;top:3417;width:72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48,3197" to="7227,345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48,2447" to="7537,317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37;top:3627;width:256;height:3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187;top:3407;width:596;height:65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387;top:1297;width:536;height:6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97;top:3137;width:177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7;top:1687;width:177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6;top:1017;width:164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9,189" path="m139,189c124,182,109,176,97,168c85,160,77,154,67,144c57,134,44,119,34,105c24,91,15,74,10,60c5,46,2,28,1,18c0,8,0,4,1,0e" stroked="t" o:allowincell="f" style="position:absolute;left:7018;top:3212;width:138;height:1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483" path="m171,483c153,473,135,463,120,453c105,443,94,435,81,420c68,405,51,384,39,363c27,342,12,316,6,294c0,272,2,250,3,228c4,206,6,181,12,159c18,137,27,113,36,96c45,79,55,69,66,57c77,45,91,30,105,21c119,12,134,6,150,0e" stroked="t" o:allowincell="f" style="position:absolute;left:6962;top:2963;width:170;height:4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53;top:3268;width:286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2957;width:283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72" w:hanging="0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 </w:t>
      </w:r>
      <w:r>
        <w:rPr>
          <w:rFonts w:cs="Arial" w:ascii="Arial" w:hAnsi="Arial"/>
        </w:rPr>
        <w:object w:dxaOrig="6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33pt" filled="f" o:ole="">
            <v:imagedata r:id="rId9" o:title=""/>
          </v:shape>
          <o:OLEObject Type="Embed" ProgID="" ShapeID="ole_rId8" DrawAspect="Content" ObjectID="_1738309532" r:id="rId8"/>
        </w:object>
      </w:r>
      <w:r>
        <w:rPr>
          <w:rFonts w:cs="Arial" w:ascii="Arial" w:hAnsi="Arial"/>
        </w:rPr>
        <w:t xml:space="preserve">k + </w:t>
      </w:r>
      <w:r>
        <w:rPr>
          <w:rFonts w:cs="Arial" w:ascii="Arial" w:hAnsi="Arial"/>
        </w:rPr>
        <w:object w:dxaOrig="6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3pt" filled="f" o:ole="">
            <v:imagedata r:id="rId11" o:title=""/>
          </v:shape>
          <o:OLEObject Type="Embed" ProgID="" ShapeID="ole_rId10" DrawAspect="Content" ObjectID="_1178655326" r:id="rId10"/>
        </w:object>
      </w:r>
      <w:r>
        <w:rPr>
          <w:rFonts w:cs="Arial" w:ascii="Arial" w:hAnsi="Arial"/>
        </w:rPr>
        <w:t xml:space="preserve"> = 0 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 xml:space="preserve">1/2 </w:t>
      </w:r>
      <w:r>
        <w:rPr>
          <w:rFonts w:cs="Arial" w:ascii="Arial" w:hAnsi="Arial"/>
        </w:rPr>
        <w:t xml:space="preserve">≈ - 9,85 ± </w:t>
      </w:r>
      <w:r>
        <w:rPr>
          <w:rFonts w:cs="Arial" w:ascii="Arial" w:hAnsi="Arial"/>
        </w:rPr>
        <w:object w:dxaOrig="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0pt" filled="f" o:ole="">
            <v:imagedata r:id="rId13" o:title=""/>
          </v:shape>
          <o:OLEObject Type="Embed" ProgID="" ShapeID="ole_rId12" DrawAspect="Content" ObjectID="_684989306" r:id="rId12"/>
        </w:objec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≈ - 0,41 oder 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≈ - 19,29</w:t>
      </w:r>
    </w:p>
    <w:p>
      <w:pPr>
        <w:pStyle w:val="Normal"/>
        <w:ind w:left="360"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03" w:hanging="0"/>
        <w:rPr>
          <w:rFonts w:ascii="Arial" w:hAnsi="Arial" w:cs="Arial"/>
        </w:rPr>
      </w:pPr>
      <w:r>
        <w:rPr>
          <w:rFonts w:cs="Arial" w:ascii="Arial" w:hAnsi="Arial"/>
        </w:rPr>
        <w:t>Zur Veranschaulichung des Ergebnisses:</w:t>
      </w:r>
    </w:p>
    <w:p>
      <w:pPr>
        <w:pStyle w:val="Normal"/>
        <w:ind w:right="51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e Spitze des Vektors </w:t>
      </w:r>
      <w:r>
        <w:rPr>
          <w:rFonts w:cs="Arial" w:ascii="Arial" w:hAnsi="Arial"/>
        </w:rPr>
        <w:object w:dxaOrig="1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7pt" filled="f" o:ole="">
            <v:imagedata r:id="rId15" o:title=""/>
          </v:shape>
          <o:OLEObject Type="Embed" ProgID="" ShapeID="ole_rId14" DrawAspect="Content" ObjectID="_987373638" r:id="rId14"/>
        </w:object>
      </w:r>
      <w:r>
        <w:rPr>
          <w:rFonts w:cs="Arial" w:ascii="Arial" w:hAnsi="Arial"/>
        </w:rPr>
        <w:t xml:space="preserve"> bewegt sich in Abhängigkeit von k auf der Geraden </w:t>
      </w:r>
      <w:r>
        <w:rPr>
          <w:rFonts w:cs="Arial" w:ascii="Arial" w:hAnsi="Arial"/>
        </w:rPr>
        <w:object w:dxaOrig="1359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56pt" filled="f" o:ole="">
            <v:imagedata r:id="rId17" o:title=""/>
          </v:shape>
          <o:OLEObject Type="Embed" ProgID="" ShapeID="ole_rId16" DrawAspect="Content" ObjectID="_189244298" r:id="rId16"/>
        </w:object>
      </w:r>
      <w:r>
        <w:rPr>
          <w:rFonts w:cs="Arial" w:ascii="Arial" w:hAnsi="Arial"/>
        </w:rPr>
        <w:t>.</w:t>
      </w:r>
    </w:p>
    <w:p>
      <w:pPr>
        <w:pStyle w:val="Normal"/>
        <w:ind w:right="5103" w:hanging="0"/>
        <w:rPr>
          <w:rFonts w:ascii="Arial" w:hAnsi="Arial" w:cs="Arial"/>
        </w:rPr>
      </w:pPr>
      <w:r>
        <w:rPr>
          <w:rFonts w:cs="Arial" w:ascii="Arial" w:hAnsi="Arial"/>
        </w:rPr>
        <w:t>Es gibt genau zwei Richtungen, in denen der Winkel 60° bzw. 120° ist.</w:t>
      </w:r>
    </w:p>
    <w:sectPr>
      <w:type w:val="nextPage"/>
      <w:pgSz w:w="11906" w:h="16838"/>
      <w:pgMar w:left="1417" w:right="141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27:00Z</dcterms:created>
  <dc:creator>Janusz-Korczak-Gesamtschule</dc:creator>
  <dc:description/>
  <cp:keywords/>
  <dc:language>en-US</dc:language>
  <cp:lastModifiedBy>Brauner</cp:lastModifiedBy>
  <dcterms:modified xsi:type="dcterms:W3CDTF">2009-03-30T22:27:00Z</dcterms:modified>
  <cp:revision>2</cp:revision>
  <dc:subject/>
  <dc:title>b</dc:title>
</cp:coreProperties>
</file>