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/>
      </w:pPr>
      <w:r>
        <w:rPr>
          <w:rFonts w:cs="Arial" w:ascii="Arial" w:hAnsi="Arial"/>
          <w:b/>
        </w:rPr>
        <w:t>zu gegebenem Vektor orthogonale Vektoren bestim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 gegebenem Vektor orthogonale Vektoren bestimm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geben sind die Vekto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</w:t>
      </w:r>
      <w:r>
        <w:rPr/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Berechne einen Vektor, der orthogonal zum Vektor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ste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Bestimme einen Vektor, der zu den beiden Vektoren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 orthogonal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 gegebenem Vektor orthogonale Vektoren bestimm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17:00Z</dcterms:created>
  <dc:creator>Pick</dc:creator>
  <dc:description/>
  <cp:keywords/>
  <dc:language>en-US</dc:language>
  <cp:lastModifiedBy>Brauner</cp:lastModifiedBy>
  <dcterms:modified xsi:type="dcterms:W3CDTF">2009-03-29T18:27:00Z</dcterms:modified>
  <cp:revision>3</cp:revision>
  <dc:subject/>
  <dc:title>Testaufgabe zum Bereich </dc:title>
</cp:coreProperties>
</file>