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 Rechnung bestimmen, ob Vektoren zueinander orthogonal sin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 Rechnung bestimmen, ob Vektoren zueinander orthogonal sin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Gegeben sind die Vekt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Zeigen Sie, dass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und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 orthogonal zueinander si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elche weiteren Paare von Vektoren sind zueinander orthogon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2. </w:t>
        <w:tab/>
        <w:t xml:space="preserve">Untersuche, ob die Vektoren orthogonal zueinander sind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und b sind beliebige reelle Za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 Rechnung bestimmen, ob Vektoren zueinander orthogonal sin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58:00Z</dcterms:created>
  <dc:creator>Pick</dc:creator>
  <dc:description/>
  <cp:keywords/>
  <dc:language>en-US</dc:language>
  <cp:lastModifiedBy>Brauner</cp:lastModifiedBy>
  <dcterms:modified xsi:type="dcterms:W3CDTF">2009-03-29T18:03:00Z</dcterms:modified>
  <cp:revision>3</cp:revision>
  <dc:subject/>
  <dc:title>Testaufgabe zum Bereich </dc:title>
</cp:coreProperties>
</file>