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</w:rPr>
        <w:t>das Skalarprodukt zweier Vektoren bestim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1. </w:t>
        <w:tab/>
        <w:t xml:space="preserve">Das Skalarprodukt zweier Vektoren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</w:rPr>
        <w:t xml:space="preserve"> wird berechnet, durch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∙ 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∙ 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∙ b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alog wird das Skalarprodukt von Vektoren mit zwei Komponenten gebildet.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)   3 ∙ 2,4 + (-7) ∙ 0,3 = 7,2 – 2,1 = 5,1.   Das Sklarprodukt hat also den Wert 5,1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)  2 ∙ (-4) + 3 ∙ 8 + 2 ∙ (-1) = -8 + 24 – 2 = 14.  Hier ist der Wert 14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Bilde das Skalarprodukt: ∙ 2 ∙ 1  + r ∙ 2 + 3 ∙ r = 2 + 5r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Nach der Aufgabenstellung soll das Skalarprodukt den Wert 4 haben. Daher gilt die Gleichung: 2 + 5r = 4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Die Lösung dieser Gleichung ist r = 0,4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 hat den Wert -0,4 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22:00Z</dcterms:created>
  <dc:creator>Janusz-Korczak-Gesamtschule</dc:creator>
  <dc:description/>
  <cp:keywords/>
  <dc:language>en-US</dc:language>
  <cp:lastModifiedBy>Brauner</cp:lastModifiedBy>
  <dcterms:modified xsi:type="dcterms:W3CDTF">2009-03-29T17:54:00Z</dcterms:modified>
  <cp:revision>3</cp:revision>
  <dc:subject/>
  <dc:title>b</dc:title>
</cp:coreProperties>
</file>