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den Betrag eines Vektors, die Länge einer Strecke bestim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a)  </w:t>
        <w:tab/>
        <w:t xml:space="preserve">Der Betrag eines Vektors wird bestimmt, indem man die x-, y- und z-Komponenten des Vektors in die Formel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 einsetzt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ür den Vektor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ergibt sich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er Vektor hat also den Betrag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b) </w:t>
        <w:tab/>
        <w:t xml:space="preserve">Die Länge eines Vektors wird (ebenfalls) bestimmt, indem man die x-, y- und z-Komponenten des Vektors in die Formel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 einsetz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r Vekto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soll die Länge 8 haben. Daraus ergibt sich die Gleichung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rad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k muss also den Wert </w:t>
      </w:r>
      <w:r>
        <w:rPr>
          <w:rFonts w:cs="Arial" w:ascii="Arial" w:hAnsi="Arial"/>
        </w:rPr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rFonts w:cs="Arial" w:ascii="Arial" w:hAnsi="Arial"/>
        </w:rPr>
        <w:t>annehmen, damit der Vektor die Länge 8 hat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18:00Z</dcterms:created>
  <dc:creator>Janusz-Korczak-Gesamtschule</dc:creator>
  <dc:description/>
  <cp:keywords/>
  <dc:language>en-US</dc:language>
  <cp:lastModifiedBy>Brauner</cp:lastModifiedBy>
  <dcterms:modified xsi:type="dcterms:W3CDTF">2009-03-29T17:21:00Z</dcterms:modified>
  <cp:revision>3</cp:revision>
  <dc:subject/>
  <dc:title>Lösungen der Testaufgabe zum Bereich </dc:title>
</cp:coreProperties>
</file>