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Anwendungsaufgaben mithilfe des Skalarprodukts lö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nwendungsaufgaben mithilfe des Skalarprodukts lös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  <w:tab/>
        <w:t xml:space="preserve">Gegeben sind die Punkte A(8/0/0), B(0/6/0), C(0/0/12).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). </w:t>
        <w:tab/>
        <w:t>Prüfe, ob das Dreieck ABC rechtwinklig is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Bestimme eine Normalenform der Ebene durch A, B und C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 </w:t>
        <w:tab/>
        <w:t xml:space="preserve">Zeige, dass die Gerade g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mit t ε IR die Ebene E mit der Gleichung 3x – 2y + 2z – 4 = 0 nicht senkrecht schneid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itte kreuzen Sie an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nwendungsaufgaben mithilfe des Skalarprodukts lös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6:10:00Z</dcterms:created>
  <dc:creator>Pick</dc:creator>
  <dc:description/>
  <cp:keywords/>
  <dc:language>en-US</dc:language>
  <cp:lastModifiedBy>Brauner</cp:lastModifiedBy>
  <dcterms:modified xsi:type="dcterms:W3CDTF">2009-03-29T16:48:00Z</dcterms:modified>
  <cp:revision>3</cp:revision>
  <dc:subject/>
  <dc:title>Testaufgabe zum Bereich </dc:title>
</cp:coreProperties>
</file>