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ch Rechnung bestimmen, ob Vektoren zueinander orthogonal sin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Zwei Vektoren sind orthogonal (senkrecht) zueinander, wenn ihr Skalarprodukt null ergibt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Es ergibt sich: 1+1 +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= 0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) Orthogonal sind weiterhin: a und d, b und d, c und d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2. </w:t>
        <w:tab/>
        <w:t xml:space="preserve">Das Skalarprodukt wird berechnet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∙ (-1) + (-b) ∙ (-1) + (a – b) ∙ 1 = - a + b + a – b = 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so sind die gegebenen Vektoren für alle a und b orthogonal zueinander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14:00Z</dcterms:created>
  <dc:creator>Janusz-Korczak-Gesamtschule</dc:creator>
  <dc:description/>
  <cp:keywords/>
  <dc:language>en-US</dc:language>
  <cp:lastModifiedBy>Brauner</cp:lastModifiedBy>
  <dcterms:modified xsi:type="dcterms:W3CDTF">2009-03-29T18:14:00Z</dcterms:modified>
  <cp:revision>2</cp:revision>
  <dc:subject/>
  <dc:title>b</dc:title>
</cp:coreProperties>
</file>