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</w:rPr>
        <w:t>den Betrag eines Vektors, die Länge einer Strecke bestimm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n Betrag eines Vektors, die Länge einer Strecke bestimm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Berechne den Betrag des Vektors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 xml:space="preserve">Wie muss k gewählt werden, damit die Länge des Vektors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gleich 8 ist?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n Betrag eines Vektors, die Länge einer Strecke bestimm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58:00Z</dcterms:created>
  <dc:creator>Pick</dc:creator>
  <dc:description/>
  <cp:keywords/>
  <dc:language>en-US</dc:language>
  <cp:lastModifiedBy>Brauner</cp:lastModifiedBy>
  <dcterms:modified xsi:type="dcterms:W3CDTF">2009-03-29T17:20:00Z</dcterms:modified>
  <cp:revision>4</cp:revision>
  <dc:subject/>
  <dc:title>Testaufgabe zum Bereich </dc:title>
</cp:coreProperties>
</file>