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Lösung der Testaufgabe zum Berei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ie Lösung(en) angeben und auf den Sachzusammenhang beziehen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Aufgabenstellung           No Brain - No Pain</w:t>
        <w:tab/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urText"/>
        <w:rPr/>
      </w:pPr>
      <w:r>
        <w:rPr>
          <w:rFonts w:cs="Arial" w:ascii="Arial" w:hAnsi="Arial"/>
          <w:sz w:val="24"/>
          <w:szCs w:val="24"/>
        </w:rPr>
        <w:t xml:space="preserve">Die Vertriebsfirma No Brain - No Pain verkauft drei Produkte, nämlich Agonizer, 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geys und Crookies. 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sten, Sven und Nico kaufen am selben Tag in der Firma:</w:t>
      </w:r>
    </w:p>
    <w:p>
      <w:pPr>
        <w:pStyle w:val="NurText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arsten hatte einen Agonizer, sechs Bogeys und zwei Crookies bestellt. </w:t>
      </w:r>
    </w:p>
    <w:p>
      <w:pPr>
        <w:pStyle w:val="NurText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ven brauchte zwei Agonizer, drei Bogeys und vier Crookies. </w:t>
      </w:r>
    </w:p>
    <w:p>
      <w:pPr>
        <w:pStyle w:val="NurText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co benötigte aus unbekannten Gründen keine Crookies, dafür aber elf Agonizer, zwei Bogeys.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fälligerweise zahlen Carsten, Sven und Nico dasselbe, nämlich genau 99 EURO.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Was kosten die Produkte jeweils? </w:t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ösung: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a: Zahl der Agonizer, usw ergibt sich das Gleichungssystem: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444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58pt" filled="f" o:ole="">
            <v:imagedata r:id="rId3" o:title=""/>
          </v:shape>
          <o:OLEObject Type="Embed" ProgID="" ShapeID="ole_rId2" DrawAspect="Content" ObjectID="_434485211" r:id="rId2"/>
        </w:objec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heinander sind b, a, c eindeutig bestimmt: b=11, a=7, c=13.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Was stellt jede einzelne Rechnung, geometrisch interpretiert, dar? </w:t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ösung: 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einzelne Rechnung ist jeweils eine Gleichung des Gleichungssystems. Die Lösungsmenge der Gleichung in den Variablen a, b, c ist eine Ebene im Raum.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o schneidet die „Sven-Ebene“ jeweils die Koordinatenachsen? Welche Bedeutung haben die Schnittpunkte? Welche Bedeutung hat die „Sven-Ebene“?</w:t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ösung: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nittpunkt a-Achse: a=49,5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nittpunkt b-Achse: a=33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nittpunkt a-Achse: a=24,75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s wären die Preise, die gezahlt werden müssten, wenn für 2 Agonizer (bzw. 3 Bogeys, bzw. 4 Crookies) 99 EURO berechnet würden. Die Punktkoordinaten der Ebene geben an, welche Preise die Artikel haben können, wenn 2 Agonizer und 3 Bogeys und 4 Crookies zusammen 99 EURO kosten.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In Svens Rechnung gibt es einen Fehler: Tatsächlich hatte er (für denselben Rechnungsbetrag) 13 Bogeys bekommen. Wie ist das Ergebnis des Gleichungssystems jetzt zu interpretieren?</w:t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ösung: 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440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pt;height:58pt" filled="f" o:ole="">
            <v:imagedata r:id="rId5" o:title=""/>
          </v:shape>
          <o:OLEObject Type="Embed" ProgID="" ShapeID="ole_rId4" DrawAspect="Content" ObjectID="_1848838778" r:id="rId4"/>
        </w:objec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 Preis für einen Bogey würde dann „-99 EURO“ betragen. Offensichtlich im Sachzusammenhang eine unsinnige Lösung. Die 3 Rechnungen können nicht richtig sein.</w:t>
      </w:r>
    </w:p>
    <w:p>
      <w:pPr>
        <w:pStyle w:val="NurText"/>
        <w:rPr/>
      </w:pPr>
      <w:r>
        <w:rPr>
          <w:rFonts w:cs="Arial" w:ascii="Arial" w:hAnsi="Arial"/>
          <w:sz w:val="24"/>
          <w:szCs w:val="24"/>
        </w:rPr>
        <w:t>5. Nico bezieht 3 Agonizer, 9 Bogeys und 6 Crookies für 198 Euros. Bei Carsten und Sven hat sich (gegenüber der Aufgabe 1) nichts verändert. Wie ist das Ergebnis des Gleichungssystems jetzt zu interpretieren?</w:t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ösung: 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s Gleichungssystem heißt jetzt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4459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.95pt;height:58pt" filled="f" o:ole="">
            <v:imagedata r:id="rId7" o:title=""/>
          </v:shape>
          <o:OLEObject Type="Embed" ProgID="" ShapeID="ole_rId6" DrawAspect="Content" ObjectID="_1851333234" r:id="rId6"/>
        </w:object>
      </w:r>
    </w:p>
    <w:p>
      <w:pPr>
        <w:pStyle w:val="Normal"/>
        <w:rPr/>
      </w:pPr>
      <w:r>
        <w:rPr>
          <w:rFonts w:cs="Arial" w:ascii="Arial" w:hAnsi="Arial"/>
        </w:rPr>
        <w:t>Offenbar gibt es jetzt die Unbekannte c frei wählbar. Die Lösung ist nicht mehr eindeutig bestimm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Gothic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outlineLvl w:val="1"/>
    </w:pPr>
    <w:rPr>
      <w:rFonts w:ascii="BellGothic Black" w:hAnsi="BellGothic Black" w:cs="BellGothic Black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7:42:00Z</dcterms:created>
  <dc:creator>Brauner</dc:creator>
  <dc:description/>
  <dc:language>en-US</dc:language>
  <cp:lastModifiedBy>Achilles</cp:lastModifiedBy>
  <dcterms:modified xsi:type="dcterms:W3CDTF">2009-03-23T17:42:00Z</dcterms:modified>
  <cp:revision>2</cp:revision>
  <dc:subject/>
  <dc:title>Testaufgabe zum Bereich </dc:title>
</cp:coreProperties>
</file>