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ch Matrizen mit einem Parameter auf Dreiecksform/ Stufenform 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uch Matrizen mit einem Parameter auf Dreiecksform/ Stufenform bring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welche Werte des Parameters r hat das Gleichungssystem keine, genau eine oder unendlich viele Lösun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5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56pt" filled="f" o:ole="">
            <v:imagedata r:id="rId3" o:title=""/>
          </v:shape>
          <o:OLEObject Type="Embed" ProgID="" ShapeID="ole_rId2" DrawAspect="Content" ObjectID="_177993911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uch Matrizen mit einem Parameter auf Dreiecksform/ Stufenform bring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6:00Z</dcterms:created>
  <dc:creator>Brauner</dc:creator>
  <dc:description/>
  <dc:language>en-US</dc:language>
  <cp:lastModifiedBy>Achilles</cp:lastModifiedBy>
  <dcterms:modified xsi:type="dcterms:W3CDTF">2009-03-23T14:16:00Z</dcterms:modified>
  <cp:revision>2</cp:revision>
  <dc:subject/>
  <dc:title>Testaufgabe zum Bereich </dc:title>
</cp:coreProperties>
</file>