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LK-Buch (LA): S. 13 Aufg.6a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/>
        <w:object w:dxaOrig="8779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95pt;height:58pt" filled="f" o:ole="">
            <v:imagedata r:id="rId3" o:title=""/>
          </v:shape>
          <o:OLEObject Type="Embed" ProgID="" ShapeID="ole_rId2" DrawAspect="Content" ObjectID="_1456104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Lösung kann man aus der Stufenform ablesen:  </w:t>
        <w:tab/>
        <w:t>(r+1|r+1|r-1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835</wp:posOffset>
                </wp:positionH>
                <wp:positionV relativeFrom="paragraph">
                  <wp:posOffset>142240</wp:posOffset>
                </wp:positionV>
                <wp:extent cx="2132965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</w:rPr>
                                <w:t>Zurück zum Selbstdiagnosebogen Gaußverfahre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68.95pt;mso-wrap-distance-left:9.05pt;mso-wrap-distance-right:9.05pt;mso-wrap-distance-top:0pt;mso-wrap-distance-bottom:0pt;margin-top:11.2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sz w:val="36"/>
                            <w:szCs w:val="36"/>
                          </w:rPr>
                          <w:t>Zurück zum Selbstdiagnosebogen Gaußverfahre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in/Selbstdiagnose%20%20Gau&#223;-Verfahren.doc" TargetMode="External"/><Relationship Id="rId5" Type="http://schemas.openxmlformats.org/officeDocument/2006/relationships/hyperlink" Target="../in/Selbstdiagnose%20%20Gau&#223;-Verfahren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18:00Z</dcterms:created>
  <dc:creator>Achilles</dc:creator>
  <dc:description/>
  <dc:language>en-US</dc:language>
  <cp:lastModifiedBy>Achilles</cp:lastModifiedBy>
  <dcterms:modified xsi:type="dcterms:W3CDTF">2009-03-23T08:28:00Z</dcterms:modified>
  <cp:revision>4</cp:revision>
  <dc:subject/>
  <dc:title>LK-Buch (LA): S</dc:title>
</cp:coreProperties>
</file>