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Lösung zur Testaufgabe zum Berei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eine Null an einer gewünschten Stelle platzieren und die Matrix auf Dreiecksgestalt bringen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uchen Sie eine geeignete Stelle, an der Sie die Null platzieren wollen (und die rechnerisch besonders einfach ist), führen Sie die Umformung durch und bringen Sie die Gleichung auf Stufenfor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104775</wp:posOffset>
                </wp:positionV>
                <wp:extent cx="180975" cy="180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65pt;margin-top:8.2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13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6pt" filled="f" o:ole="">
            <v:imagedata r:id="rId3" o:title=""/>
          </v:shape>
          <o:OLEObject Type="Embed" ProgID="" ShapeID="ole_rId2" DrawAspect="Content" ObjectID="_180031153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onders einfach lässt sich der Term -10y zu Null mach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36pt" filled="f" o:ole="">
            <v:imagedata r:id="rId5" o:title=""/>
          </v:shape>
          <o:OLEObject Type="Embed" ProgID="" ShapeID="ole_rId4" DrawAspect="Content" ObjectID="_29742320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t ist bereits die Stufenform erreicht, man kann zunächst x aus der 2.Gleichung und dann y aus der 1.Gleichung y besti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8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56pt" filled="f" o:ole="">
            <v:imagedata r:id="rId7" o:title=""/>
          </v:shape>
          <o:OLEObject Type="Embed" ProgID="" ShapeID="ole_rId6" DrawAspect="Content" ObjectID="_922047710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580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pt;height:60pt" filled="f" o:ole="">
            <v:imagedata r:id="rId9" o:title=""/>
          </v:shape>
          <o:OLEObject Type="Embed" ProgID="" ShapeID="ole_rId8" DrawAspect="Content" ObjectID="_1059019717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3:00Z</dcterms:created>
  <dc:creator>Brauner</dc:creator>
  <dc:description/>
  <dc:language>en-US</dc:language>
  <cp:lastModifiedBy>Achilles</cp:lastModifiedBy>
  <dcterms:modified xsi:type="dcterms:W3CDTF">2009-03-23T12:23:00Z</dcterms:modified>
  <cp:revision>3</cp:revision>
  <dc:subject/>
  <dc:title>Testaufgabe zum Bereich </dc:title>
</cp:coreProperties>
</file>