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staufgabe zum Bereich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eine Null an einer gewünschten Stelle platzieren und die Matrix auf Dreiecksform/ Stufenform bringen“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vor</w:t>
      </w:r>
      <w:r>
        <w:rPr>
          <w:rFonts w:cs="Arial" w:ascii="Arial" w:hAnsi="Arial"/>
        </w:rPr>
        <w:t xml:space="preserve"> der Bearbeitung der Testaufgab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1176"/>
        <w:gridCol w:w="900"/>
        <w:gridCol w:w="96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h habe für diesen Bereich gearbeitet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 nicht, weil ich das schon kon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weni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t vie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-sprochen intensiv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eine Null an einer gewünschten Stelle platzieren und die Matrix auf Dreiecksform/ Stufenform bringen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Suchen Sie eine geeignete Stelle, an der Sie die Null platzieren wollen (und die rechnerisch besonders einfach ist), führen Sie die Umformung durch und bringen Sie die Gleichung auf Stufenfor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104775</wp:posOffset>
                </wp:positionV>
                <wp:extent cx="180975" cy="1809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65pt;margin-top:8.25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object w:dxaOrig="13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6pt" filled="f" o:ole="">
            <v:imagedata r:id="rId3" o:title=""/>
          </v:shape>
          <o:OLEObject Type="Embed" ProgID="" ShapeID="ole_rId2" DrawAspect="Content" ObjectID="_1628006607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80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56pt" filled="f" o:ole="">
            <v:imagedata r:id="rId5" o:title=""/>
          </v:shape>
          <o:OLEObject Type="Embed" ProgID="" ShapeID="ole_rId4" DrawAspect="Content" ObjectID="_360161218" r:id="rId4"/>
        </w:objec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nach</w:t>
      </w:r>
      <w:r>
        <w:rPr>
          <w:rFonts w:cs="Arial" w:ascii="Arial" w:hAnsi="Arial"/>
        </w:rPr>
        <w:t xml:space="preserve"> der Bearbeitung und dem Vergleich der Lösu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816"/>
        <w:gridCol w:w="1260"/>
        <w:gridCol w:w="128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ine Selbsteinschätzung war richtig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teilwei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eher nich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gar nicht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eine Null an einer gewünschten Stelle platzieren und die Matrix auf Dreiecksform/ Stufenform bringen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in Fazit zur Aufgabe und zu meiner Selbsteinschätz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Gothic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outlineLvl w:val="1"/>
    </w:pPr>
    <w:rPr>
      <w:rFonts w:ascii="BellGothic Black" w:hAnsi="BellGothic Black" w:cs="BellGothic Black"/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26:00Z</dcterms:created>
  <dc:creator>Brauner</dc:creator>
  <dc:description/>
  <dc:language>en-US</dc:language>
  <cp:lastModifiedBy>Achilles</cp:lastModifiedBy>
  <dcterms:modified xsi:type="dcterms:W3CDTF">2009-03-23T12:26:00Z</dcterms:modified>
  <cp:revision>2</cp:revision>
  <dc:subject/>
  <dc:title>Testaufgabe zum Bereich </dc:title>
</cp:coreProperties>
</file>