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ie Lösung(en) angeben und auf den Sachzusammenhang beziehen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die Lösung(en) angeben und auf den Sachzusammenhang bezieh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Aufgabenstellung           No Brain - No Pain</w:t>
        <w:tab/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 xml:space="preserve">Die Vertriebsfirma No Brain - No Pain verkauft drei Produkte, nämlich Agonizer,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geys und Crookies.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sten, Sven und Nico kaufen am selben Tag in der Firma:</w:t>
      </w:r>
    </w:p>
    <w:p>
      <w:pPr>
        <w:pStyle w:val="Nur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rsten hatte einen Agonizer, sechs Bogeys und zwei Crookies bestellt. </w:t>
      </w:r>
    </w:p>
    <w:p>
      <w:pPr>
        <w:pStyle w:val="Nur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ven brauchte zwei Agonizer, drei Bogeys und vier Crookies. </w:t>
      </w:r>
    </w:p>
    <w:p>
      <w:pPr>
        <w:pStyle w:val="Nur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o benötigte aus unbekannten Gründen keine Crookies, dafür aber elf Agonizer, zwei Bogeys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fälligerweise zahlen Carsten, Sven und Nico dasselbe, nämlich genau 99 EURO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 xml:space="preserve">1. Was kosten die Produkte jeweils? </w:t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 xml:space="preserve">2. Was stellt jede einzelne Rechnung, geometrisch interpretiert, dar?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o schneidet die „Sven-Ebene“ jeweils die Koordinatenachsen? Welche Bedeutung haben die Schnittpunkte? Welche Bedeutung hat die „Sven-Ebene“?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In Svens Rechnung gibt es einen Fehler: Tatsächlich hatte er (für denselben Rechnungsbetrag) 13 Bogeys bekommen. Wie ist das Ergebnis des Gleichungssystems jetzt zu interpretieren?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Nico bezieht 3 Agonizer, 9 Bogeys und 6 Crookies für 198 Euros. Bei Carsten und Sven hat sich nichts verändert. Wie ist das Ergebnis des Gleichungssystems jetzt zu interpretieren?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die Lösung(en) angeben und auf den Sachzusammenhang bezieh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13:00Z</dcterms:created>
  <dc:creator>Brauner</dc:creator>
  <dc:description/>
  <dc:language>en-US</dc:language>
  <cp:lastModifiedBy>Achilles</cp:lastModifiedBy>
  <dcterms:modified xsi:type="dcterms:W3CDTF">2009-03-23T17:39:00Z</dcterms:modified>
  <cp:revision>4</cp:revision>
  <dc:subject/>
  <dc:title>Testaufgabe zum Bereich </dc:title>
</cp:coreProperties>
</file>