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staufgabe zum Bereich 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die Schritte eines Verfahrens zur Bestimmung von Extrempunkten angeb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elbsteinschätzu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vor</w:t>
      </w:r>
      <w:r>
        <w:rPr>
          <w:rFonts w:cs="Arial" w:ascii="Arial" w:hAnsi="Arial"/>
        </w:rPr>
        <w:t xml:space="preserve"> der Bearbeitung der Testaufgab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tte kreuzen Sie a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68"/>
        <w:gridCol w:w="612"/>
        <w:gridCol w:w="468"/>
        <w:gridCol w:w="624"/>
        <w:gridCol w:w="1176"/>
        <w:gridCol w:w="900"/>
        <w:gridCol w:w="966"/>
        <w:gridCol w:w="1194"/>
      </w:tblGrid>
      <w:tr>
        <w:trPr>
          <w:trHeight w:val="570" w:hRule="atLeast"/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ch kann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sicher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iemlich </w:t>
            </w:r>
          </w:p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cher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hr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ch habe für diesen Bereich gearbeitet</w:t>
            </w:r>
          </w:p>
        </w:tc>
      </w:tr>
      <w:tr>
        <w:trPr>
          <w:trHeight w:val="570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 nicht, weil ich das schon kon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 wenig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ht vie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ge-sprochen intensiv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die Schritte eines Verfahrens zur Bestimmung von Extrempunkten angeben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gabenstellu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Bringen Sie die Verfahrensschritte  in die richtige Reihenfol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e Nullstellen der ersten Ableitung in die zweite Ableitung einsetze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enn die erste Ableitung an einer Stelle einen Vorzeichenwechsel hat, dann hat die Funktion dort ein Extremum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Überprüfen, ob am Rand des Definitionsbereichs Extrema vorhanden sin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e gefundene Extremstelle in die Ausgangsfunktion einsetzen, um die 2. Koordinate des Extrempunkts zu bestimme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e Nullstellen der ersten Ableitung bestimme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der die erste Ableitung an der Nullstelle auf Vorzeichenwechsel untersuche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enn die zweite Ableitung an der möglichen Extremstelle größer / kleiner als Null ist, dann hat die Funktion dort einen Tief- / Hochpunk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 xml:space="preserve">b) </w:t>
        <w:tab/>
        <w:t>Nehmen Sie Stellung zu den folgenden Aussagen zum Verfahren zur Extremumsbestimmung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uerst muss ich die Nullstellen von f berechn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e Nullstellen der ersten Ableitung der Funktion sind die Extremstellen von f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m Rand können absolute Extrema von f lieg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e Nullstellen der zweiten Ableitung können keine Extremstellen se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c) </w:t>
        <w:tab/>
        <w:t>Kommentieren Sie die Verfahrensschritte, d.h. schreiben Sie auf, was jeweils gemacht wurde und beurteilen Sie die Richtigkeit des Vorgehen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</m:oMath>
      </m:oMathPara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eil sich hier 0 ergibt, hat f(x) kein Extremum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elbsteinschätzu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nach</w:t>
      </w:r>
      <w:r>
        <w:rPr>
          <w:rFonts w:cs="Arial" w:ascii="Arial" w:hAnsi="Arial"/>
        </w:rPr>
        <w:t xml:space="preserve"> der Bearbeitung und dem Vergleich der Lösu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tte kreuzen Sie a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68"/>
        <w:gridCol w:w="612"/>
        <w:gridCol w:w="468"/>
        <w:gridCol w:w="624"/>
        <w:gridCol w:w="816"/>
        <w:gridCol w:w="1260"/>
        <w:gridCol w:w="1286"/>
        <w:gridCol w:w="1194"/>
      </w:tblGrid>
      <w:tr>
        <w:trPr>
          <w:trHeight w:val="570" w:hRule="atLeast"/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ch kann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sicher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iemlich </w:t>
            </w:r>
          </w:p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cher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hr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ine Selbsteinschätzung war richtig</w:t>
            </w:r>
          </w:p>
        </w:tc>
      </w:tr>
      <w:tr>
        <w:trPr>
          <w:trHeight w:val="570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teilweis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eher nich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gar nicht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die Schritte eines Verfahrens zur Bestimmung von Extrempunkten angeben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in Fazit zur Aufgabe und zu meiner Selbsteinschätzu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2:33:00Z</dcterms:created>
  <dc:creator>Brauner</dc:creator>
  <dc:description/>
  <dc:language>en-US</dc:language>
  <cp:lastModifiedBy>Achilles</cp:lastModifiedBy>
  <dcterms:modified xsi:type="dcterms:W3CDTF">2009-01-07T12:33:00Z</dcterms:modified>
  <cp:revision>2</cp:revision>
  <dc:subject/>
  <dc:title>Testaufgabe zum Bereich </dc:title>
</cp:coreProperties>
</file>