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en der Testaufgabe zum Berei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am Grafen der Ableitungsfunktion einer Funktion erkennen, an welchen Stellen die Funktion Hoch- und Tiefpunkte hat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11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</w:p>
    <w:p>
      <w:pPr>
        <w:pStyle w:val="Normal"/>
        <w:ind w:right="511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56515</wp:posOffset>
                </wp:positionV>
                <wp:extent cx="1914525" cy="17272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1727280"/>
                          <a:chOff x="0" y="0"/>
                          <a:chExt cx="1914480" cy="1727280"/>
                        </a:xfrm>
                      </wpg:grpSpPr>
                      <wps:wsp>
                        <wps:cNvSpPr/>
                        <wps:spPr>
                          <a:xfrm flipV="1">
                            <a:off x="114480" y="50760"/>
                            <a:ext cx="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8560"/>
                            <a:ext cx="182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88920"/>
                            <a:ext cx="1747440" cy="143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2" h="2265">
                                <a:moveTo>
                                  <a:pt x="0" y="2265"/>
                                </a:moveTo>
                                <a:cubicBezTo>
                                  <a:pt x="43" y="2120"/>
                                  <a:pt x="87" y="1976"/>
                                  <a:pt x="120" y="1890"/>
                                </a:cubicBezTo>
                                <a:cubicBezTo>
                                  <a:pt x="153" y="1804"/>
                                  <a:pt x="173" y="1781"/>
                                  <a:pt x="195" y="1747"/>
                                </a:cubicBezTo>
                                <a:cubicBezTo>
                                  <a:pt x="217" y="1713"/>
                                  <a:pt x="234" y="1701"/>
                                  <a:pt x="255" y="1687"/>
                                </a:cubicBezTo>
                                <a:cubicBezTo>
                                  <a:pt x="276" y="1673"/>
                                  <a:pt x="302" y="1667"/>
                                  <a:pt x="322" y="1665"/>
                                </a:cubicBezTo>
                                <a:cubicBezTo>
                                  <a:pt x="342" y="1663"/>
                                  <a:pt x="359" y="1661"/>
                                  <a:pt x="375" y="1672"/>
                                </a:cubicBezTo>
                                <a:cubicBezTo>
                                  <a:pt x="391" y="1683"/>
                                  <a:pt x="405" y="1705"/>
                                  <a:pt x="420" y="1732"/>
                                </a:cubicBezTo>
                                <a:cubicBezTo>
                                  <a:pt x="435" y="1759"/>
                                  <a:pt x="449" y="1796"/>
                                  <a:pt x="465" y="1837"/>
                                </a:cubicBezTo>
                                <a:cubicBezTo>
                                  <a:pt x="481" y="1878"/>
                                  <a:pt x="497" y="1944"/>
                                  <a:pt x="517" y="1980"/>
                                </a:cubicBezTo>
                                <a:cubicBezTo>
                                  <a:pt x="537" y="2016"/>
                                  <a:pt x="557" y="2035"/>
                                  <a:pt x="585" y="2055"/>
                                </a:cubicBezTo>
                                <a:cubicBezTo>
                                  <a:pt x="613" y="2075"/>
                                  <a:pt x="657" y="2094"/>
                                  <a:pt x="682" y="2100"/>
                                </a:cubicBezTo>
                                <a:cubicBezTo>
                                  <a:pt x="707" y="2106"/>
                                  <a:pt x="716" y="2103"/>
                                  <a:pt x="735" y="2092"/>
                                </a:cubicBezTo>
                                <a:cubicBezTo>
                                  <a:pt x="754" y="2081"/>
                                  <a:pt x="771" y="2071"/>
                                  <a:pt x="795" y="2032"/>
                                </a:cubicBezTo>
                                <a:cubicBezTo>
                                  <a:pt x="819" y="1993"/>
                                  <a:pt x="841" y="1966"/>
                                  <a:pt x="877" y="1860"/>
                                </a:cubicBezTo>
                                <a:cubicBezTo>
                                  <a:pt x="913" y="1754"/>
                                  <a:pt x="962" y="1561"/>
                                  <a:pt x="1012" y="1395"/>
                                </a:cubicBezTo>
                                <a:cubicBezTo>
                                  <a:pt x="1062" y="1229"/>
                                  <a:pt x="1133" y="989"/>
                                  <a:pt x="1177" y="862"/>
                                </a:cubicBezTo>
                                <a:cubicBezTo>
                                  <a:pt x="1221" y="735"/>
                                  <a:pt x="1249" y="687"/>
                                  <a:pt x="1275" y="630"/>
                                </a:cubicBezTo>
                                <a:cubicBezTo>
                                  <a:pt x="1301" y="573"/>
                                  <a:pt x="1316" y="543"/>
                                  <a:pt x="1335" y="517"/>
                                </a:cubicBezTo>
                                <a:cubicBezTo>
                                  <a:pt x="1354" y="491"/>
                                  <a:pt x="1367" y="481"/>
                                  <a:pt x="1387" y="472"/>
                                </a:cubicBezTo>
                                <a:cubicBezTo>
                                  <a:pt x="1407" y="463"/>
                                  <a:pt x="1435" y="463"/>
                                  <a:pt x="1455" y="465"/>
                                </a:cubicBezTo>
                                <a:cubicBezTo>
                                  <a:pt x="1475" y="467"/>
                                  <a:pt x="1486" y="466"/>
                                  <a:pt x="1507" y="487"/>
                                </a:cubicBezTo>
                                <a:cubicBezTo>
                                  <a:pt x="1528" y="508"/>
                                  <a:pt x="1543" y="472"/>
                                  <a:pt x="1582" y="592"/>
                                </a:cubicBezTo>
                                <a:cubicBezTo>
                                  <a:pt x="1621" y="712"/>
                                  <a:pt x="1703" y="1079"/>
                                  <a:pt x="1740" y="1207"/>
                                </a:cubicBezTo>
                                <a:cubicBezTo>
                                  <a:pt x="1777" y="1335"/>
                                  <a:pt x="1780" y="1315"/>
                                  <a:pt x="1807" y="1357"/>
                                </a:cubicBezTo>
                                <a:cubicBezTo>
                                  <a:pt x="1834" y="1399"/>
                                  <a:pt x="1868" y="1437"/>
                                  <a:pt x="1905" y="1462"/>
                                </a:cubicBezTo>
                                <a:cubicBezTo>
                                  <a:pt x="1942" y="1487"/>
                                  <a:pt x="1991" y="1498"/>
                                  <a:pt x="2032" y="1507"/>
                                </a:cubicBezTo>
                                <a:cubicBezTo>
                                  <a:pt x="2073" y="1516"/>
                                  <a:pt x="2117" y="1517"/>
                                  <a:pt x="2152" y="1515"/>
                                </a:cubicBezTo>
                                <a:cubicBezTo>
                                  <a:pt x="2187" y="1513"/>
                                  <a:pt x="2210" y="1512"/>
                                  <a:pt x="2242" y="1492"/>
                                </a:cubicBezTo>
                                <a:cubicBezTo>
                                  <a:pt x="2274" y="1472"/>
                                  <a:pt x="2305" y="1453"/>
                                  <a:pt x="2347" y="1395"/>
                                </a:cubicBezTo>
                                <a:cubicBezTo>
                                  <a:pt x="2389" y="1337"/>
                                  <a:pt x="2457" y="1231"/>
                                  <a:pt x="2497" y="1147"/>
                                </a:cubicBezTo>
                                <a:cubicBezTo>
                                  <a:pt x="2537" y="1063"/>
                                  <a:pt x="2557" y="999"/>
                                  <a:pt x="2587" y="892"/>
                                </a:cubicBezTo>
                                <a:cubicBezTo>
                                  <a:pt x="2617" y="785"/>
                                  <a:pt x="2650" y="651"/>
                                  <a:pt x="2677" y="502"/>
                                </a:cubicBezTo>
                                <a:cubicBezTo>
                                  <a:pt x="2704" y="353"/>
                                  <a:pt x="2740" y="84"/>
                                  <a:pt x="27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4200" y="864720"/>
                            <a:ext cx="45792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72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400" y="864720"/>
                            <a:ext cx="45792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72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1400" y="87012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8704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7720" y="996480"/>
                            <a:ext cx="1090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040" y="0"/>
                            <a:ext cx="1904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4.45pt;width:150.75pt;height:135.95pt" coordorigin="5640,89" coordsize="3015,2719">
                <v:line id="shape_0" from="5820,169" to="5820,2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0,1504" to="8512,1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52,2265" path="m0,2265c43,2120,87,1976,120,1890c153,1804,173,1781,195,1747c217,1713,234,1701,255,1687c276,1673,302,1667,322,1665c342,1663,359,1661,375,1672c391,1683,405,1705,420,1732c435,1759,449,1796,465,1837c481,1878,497,1944,517,1980c537,2016,557,2035,585,2055c613,2075,657,2094,682,2100c707,2106,716,2103,735,2092c754,2081,771,2071,795,2032c819,1993,841,1966,877,1860c913,1754,962,1561,1012,1395c1062,1229,1133,989,1177,862c1221,735,1249,687,1275,630c1301,573,1316,543,1335,517c1354,491,1367,481,1387,472c1407,463,1435,463,1455,465c1475,467,1486,466,1507,487c1528,508,1543,472,1582,592c1621,712,1703,1079,1740,1207c1777,1335,1780,1315,1807,1357c1834,1399,1868,1437,1905,1462c1942,1487,1991,1498,2032,1507c2073,1516,2117,1517,2152,1515c2187,1513,2210,1512,2242,1492c2274,1472,2305,1453,2347,1395c2389,1337,2457,1231,2497,1147c2537,1063,2557,999,2587,892c2617,785,2650,651,2677,502c2704,353,2740,84,2752,0e" stroked="t" o:allowincell="f" style="position:absolute;left:5844;top:229;width:2751;height:22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253;top:1451;width:720;height:45">
                  <v:line id="shape_0" from="7253,1451" to="7253,1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4,1452" to="7614,1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4,1451" to="7974,1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73;top:1451;width:720;height:45">
                  <v:line id="shape_0" from="6173,1451" to="6173,1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4,1452" to="6534,1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4,1451" to="6894,1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973,1459" to="7973,1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34,1460" to="8334,1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93;top:1658;width:171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355;top:89;width:299;height:13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 xml:space="preserve">Die Funktion f ist im Intervall [0 | 7] definiert. In der Skizze sehen Sie den Graf der </w:t>
      </w:r>
      <w:r>
        <w:rPr>
          <w:rFonts w:cs="Arial" w:ascii="Arial" w:hAnsi="Arial"/>
          <w:b/>
        </w:rPr>
        <w:t>Ableitungsfunktion f’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</w:rPr>
        <w:t>Funktion f</w:t>
      </w:r>
      <w:r>
        <w:rPr>
          <w:rFonts w:cs="Arial" w:ascii="Arial" w:hAnsi="Arial"/>
        </w:rPr>
        <w:t xml:space="preserve"> hat an der Stelle / den Stellen</w:t>
      </w:r>
    </w:p>
    <w:p>
      <w:pPr>
        <w:pStyle w:val="Normal"/>
        <w:rPr/>
      </w:pPr>
      <w:r>
        <w:rPr>
          <w:rFonts w:cs="Arial" w:ascii="Arial" w:hAnsi="Arial"/>
        </w:rPr>
        <w:t>(1)   5 und 0 lokale Maxima.</w:t>
      </w:r>
    </w:p>
    <w:p>
      <w:pPr>
        <w:pStyle w:val="Normal"/>
        <w:rPr/>
      </w:pPr>
      <w:r>
        <w:rPr>
          <w:rFonts w:cs="Arial" w:ascii="Arial" w:hAnsi="Arial"/>
        </w:rPr>
        <w:t>(2)   3 und 6,75 lokale Minima.</w:t>
      </w:r>
    </w:p>
    <w:p>
      <w:pPr>
        <w:pStyle w:val="Normal"/>
        <w:rPr/>
      </w:pPr>
      <w:r>
        <w:rPr>
          <w:rFonts w:cs="Arial" w:ascii="Arial" w:hAnsi="Arial"/>
        </w:rPr>
        <w:t>(3)   0 ein absolutes Maximum.</w:t>
      </w:r>
    </w:p>
    <w:p>
      <w:pPr>
        <w:pStyle w:val="Normal"/>
        <w:rPr/>
      </w:pPr>
      <w:r>
        <w:rPr>
          <w:rFonts w:cs="Arial" w:ascii="Arial" w:hAnsi="Arial"/>
        </w:rPr>
        <w:t>(4)   3 ein absolutes Minimum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u (1): Von der Stelle 0 an fällt die Funktion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Randmaximum (lokales Maximum)</w:t>
      </w:r>
    </w:p>
    <w:p>
      <w:pPr>
        <w:pStyle w:val="Normal"/>
        <w:rPr/>
      </w:pPr>
      <w:r>
        <w:rPr>
          <w:rFonts w:cs="Arial" w:ascii="Arial" w:hAnsi="Arial"/>
        </w:rPr>
        <w:t xml:space="preserve">An der Stelle 5 wechselt die positive Steigung in eine negative Steigung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lokales Maximum</w:t>
      </w:r>
    </w:p>
    <w:p>
      <w:pPr>
        <w:pStyle w:val="Normal"/>
        <w:rPr/>
      </w:pPr>
      <w:r>
        <w:rPr>
          <w:rFonts w:cs="Arial" w:ascii="Arial" w:hAnsi="Arial"/>
        </w:rPr>
        <w:t xml:space="preserve">Zu (2): An den Stellen 3 und 6,75 wechselt die negative Steigung in eine positive Steigung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lokale Mini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u (3): Die Fläche zwischen dem Graf von f’ und der x-Achse im Intervall [0 | 3] ist größer als die Fläche im Intervall [3 | 5], d.h. die Funktion f verliert im Intervall [0 | 3] mehr als sie im Intervall [3 | 5] wieder gewinnt.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bei 0 liegt das absolute Maxim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u (4): Die Fläche zwischen dem Graf von f’ und der x-Achse ist im Intervall [5 | 6,75] kleiner als die Fläche im Intervall [3 | 5], d.h. die Funktion f verliert im Intervall </w:t>
        <w:br/>
        <w:t xml:space="preserve">[5 | 6,75] weniger als sie im Intervall [3 | 5] gewonnen hat.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das relative Minimum bei 3 ist sogar absolutes Minimum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147955</wp:posOffset>
                </wp:positionV>
                <wp:extent cx="1952625" cy="1975485"/>
                <wp:effectExtent l="5715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1975320"/>
                          <a:chOff x="0" y="0"/>
                          <a:chExt cx="1952640" cy="1975320"/>
                        </a:xfrm>
                      </wpg:grpSpPr>
                      <wps:wsp>
                        <wps:cNvSpPr/>
                        <wps:spPr>
                          <a:xfrm flipV="1">
                            <a:off x="152280" y="299160"/>
                            <a:ext cx="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146960"/>
                            <a:ext cx="182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747440" cy="143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2" h="2265">
                                <a:moveTo>
                                  <a:pt x="0" y="2265"/>
                                </a:moveTo>
                                <a:cubicBezTo>
                                  <a:pt x="43" y="2120"/>
                                  <a:pt x="87" y="1976"/>
                                  <a:pt x="120" y="1890"/>
                                </a:cubicBezTo>
                                <a:cubicBezTo>
                                  <a:pt x="153" y="1804"/>
                                  <a:pt x="173" y="1781"/>
                                  <a:pt x="195" y="1747"/>
                                </a:cubicBezTo>
                                <a:cubicBezTo>
                                  <a:pt x="217" y="1713"/>
                                  <a:pt x="234" y="1701"/>
                                  <a:pt x="255" y="1687"/>
                                </a:cubicBezTo>
                                <a:cubicBezTo>
                                  <a:pt x="276" y="1673"/>
                                  <a:pt x="302" y="1667"/>
                                  <a:pt x="322" y="1665"/>
                                </a:cubicBezTo>
                                <a:cubicBezTo>
                                  <a:pt x="342" y="1663"/>
                                  <a:pt x="359" y="1661"/>
                                  <a:pt x="375" y="1672"/>
                                </a:cubicBezTo>
                                <a:cubicBezTo>
                                  <a:pt x="391" y="1683"/>
                                  <a:pt x="405" y="1705"/>
                                  <a:pt x="420" y="1732"/>
                                </a:cubicBezTo>
                                <a:cubicBezTo>
                                  <a:pt x="435" y="1759"/>
                                  <a:pt x="449" y="1796"/>
                                  <a:pt x="465" y="1837"/>
                                </a:cubicBezTo>
                                <a:cubicBezTo>
                                  <a:pt x="481" y="1878"/>
                                  <a:pt x="497" y="1944"/>
                                  <a:pt x="517" y="1980"/>
                                </a:cubicBezTo>
                                <a:cubicBezTo>
                                  <a:pt x="537" y="2016"/>
                                  <a:pt x="557" y="2035"/>
                                  <a:pt x="585" y="2055"/>
                                </a:cubicBezTo>
                                <a:cubicBezTo>
                                  <a:pt x="613" y="2075"/>
                                  <a:pt x="657" y="2094"/>
                                  <a:pt x="682" y="2100"/>
                                </a:cubicBezTo>
                                <a:cubicBezTo>
                                  <a:pt x="707" y="2106"/>
                                  <a:pt x="716" y="2103"/>
                                  <a:pt x="735" y="2092"/>
                                </a:cubicBezTo>
                                <a:cubicBezTo>
                                  <a:pt x="754" y="2081"/>
                                  <a:pt x="771" y="2071"/>
                                  <a:pt x="795" y="2032"/>
                                </a:cubicBezTo>
                                <a:cubicBezTo>
                                  <a:pt x="819" y="1993"/>
                                  <a:pt x="841" y="1966"/>
                                  <a:pt x="877" y="1860"/>
                                </a:cubicBezTo>
                                <a:cubicBezTo>
                                  <a:pt x="913" y="1754"/>
                                  <a:pt x="962" y="1561"/>
                                  <a:pt x="1012" y="1395"/>
                                </a:cubicBezTo>
                                <a:cubicBezTo>
                                  <a:pt x="1062" y="1229"/>
                                  <a:pt x="1133" y="989"/>
                                  <a:pt x="1177" y="862"/>
                                </a:cubicBezTo>
                                <a:cubicBezTo>
                                  <a:pt x="1221" y="735"/>
                                  <a:pt x="1249" y="687"/>
                                  <a:pt x="1275" y="630"/>
                                </a:cubicBezTo>
                                <a:cubicBezTo>
                                  <a:pt x="1301" y="573"/>
                                  <a:pt x="1316" y="543"/>
                                  <a:pt x="1335" y="517"/>
                                </a:cubicBezTo>
                                <a:cubicBezTo>
                                  <a:pt x="1354" y="491"/>
                                  <a:pt x="1367" y="481"/>
                                  <a:pt x="1387" y="472"/>
                                </a:cubicBezTo>
                                <a:cubicBezTo>
                                  <a:pt x="1407" y="463"/>
                                  <a:pt x="1435" y="463"/>
                                  <a:pt x="1455" y="465"/>
                                </a:cubicBezTo>
                                <a:cubicBezTo>
                                  <a:pt x="1475" y="467"/>
                                  <a:pt x="1486" y="466"/>
                                  <a:pt x="1507" y="487"/>
                                </a:cubicBezTo>
                                <a:cubicBezTo>
                                  <a:pt x="1528" y="508"/>
                                  <a:pt x="1543" y="472"/>
                                  <a:pt x="1582" y="592"/>
                                </a:cubicBezTo>
                                <a:cubicBezTo>
                                  <a:pt x="1621" y="712"/>
                                  <a:pt x="1703" y="1079"/>
                                  <a:pt x="1740" y="1207"/>
                                </a:cubicBezTo>
                                <a:cubicBezTo>
                                  <a:pt x="1777" y="1335"/>
                                  <a:pt x="1780" y="1315"/>
                                  <a:pt x="1807" y="1357"/>
                                </a:cubicBezTo>
                                <a:cubicBezTo>
                                  <a:pt x="1834" y="1399"/>
                                  <a:pt x="1868" y="1437"/>
                                  <a:pt x="1905" y="1462"/>
                                </a:cubicBezTo>
                                <a:cubicBezTo>
                                  <a:pt x="1942" y="1487"/>
                                  <a:pt x="1991" y="1498"/>
                                  <a:pt x="2032" y="1507"/>
                                </a:cubicBezTo>
                                <a:cubicBezTo>
                                  <a:pt x="2073" y="1516"/>
                                  <a:pt x="2117" y="1517"/>
                                  <a:pt x="2152" y="1515"/>
                                </a:cubicBezTo>
                                <a:cubicBezTo>
                                  <a:pt x="2187" y="1513"/>
                                  <a:pt x="2210" y="1512"/>
                                  <a:pt x="2242" y="1492"/>
                                </a:cubicBezTo>
                                <a:cubicBezTo>
                                  <a:pt x="2274" y="1472"/>
                                  <a:pt x="2305" y="1453"/>
                                  <a:pt x="2347" y="1395"/>
                                </a:cubicBezTo>
                                <a:cubicBezTo>
                                  <a:pt x="2389" y="1337"/>
                                  <a:pt x="2457" y="1231"/>
                                  <a:pt x="2497" y="1147"/>
                                </a:cubicBezTo>
                                <a:cubicBezTo>
                                  <a:pt x="2537" y="1063"/>
                                  <a:pt x="2557" y="999"/>
                                  <a:pt x="2587" y="892"/>
                                </a:cubicBezTo>
                                <a:cubicBezTo>
                                  <a:pt x="2617" y="785"/>
                                  <a:pt x="2650" y="651"/>
                                  <a:pt x="2677" y="502"/>
                                </a:cubicBezTo>
                                <a:cubicBezTo>
                                  <a:pt x="2704" y="353"/>
                                  <a:pt x="2740" y="84"/>
                                  <a:pt x="27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2360" y="1113120"/>
                            <a:ext cx="45792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72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1113120"/>
                            <a:ext cx="45792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72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9560" y="11181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1188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920" y="590400"/>
                            <a:ext cx="1090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2200" y="248400"/>
                            <a:ext cx="1904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45pt;margin-top:11.6pt;width:153.8pt;height:155.55pt" coordorigin="5849,232" coordsize="3076,3111">
                <v:line id="shape_0" from="6090,704" to="6090,33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0,2039" to="8782,20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52,2265" path="m0,2265c43,2120,87,1976,120,1890c153,1804,173,1781,195,1747c217,1713,234,1701,255,1687c276,1673,302,1667,322,1665c342,1663,359,1661,375,1672c391,1683,405,1705,420,1732c435,1759,449,1796,465,1837c481,1878,497,1944,517,1980c537,2016,557,2035,585,2055c613,2075,657,2094,682,2100c707,2106,716,2103,735,2092c754,2081,771,2071,795,2032c819,1993,841,1966,877,1860c913,1754,962,1561,1012,1395c1062,1229,1133,989,1177,862c1221,735,1249,687,1275,630c1301,573,1316,543,1335,517c1354,491,1367,481,1387,472c1407,463,1435,463,1455,465c1475,467,1486,466,1507,487c1528,508,1543,472,1582,592c1621,712,1703,1079,1740,1207c1777,1335,1780,1315,1807,1357c1834,1399,1868,1437,1905,1462c1942,1487,1991,1498,2032,1507c2073,1516,2117,1517,2152,1515c2187,1513,2210,1512,2242,1492c2274,1472,2305,1453,2347,1395c2389,1337,2457,1231,2497,1147c2537,1063,2557,999,2587,892c2617,785,2650,651,2677,502c2704,353,2740,84,2752,0e" stroked="t" o:allowincell="f" style="position:absolute;left:5850;top:233;width:2751;height:2264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523;top:1986;width:720;height:45">
                  <v:line id="shape_0" from="7523,1986" to="7523,2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1987" to="7884,2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4,1986" to="8244,2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43;top:1986;width:720;height:45">
                  <v:line id="shape_0" from="6443,1986" to="6443,2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4,1987" to="6804,2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4,1986" to="7164,2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243,1994" to="8243,2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04,1995" to="8604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20;top:1163;width:171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625;top:624;width:299;height:13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ind w:right="3685" w:hanging="0"/>
        <w:rPr>
          <w:rFonts w:ascii="Arial" w:hAnsi="Arial" w:cs="Arial"/>
        </w:rPr>
      </w:pPr>
      <w:r>
        <w:rPr>
          <w:rFonts w:cs="Arial" w:ascii="Arial" w:hAnsi="Arial"/>
        </w:rPr>
        <w:t>Gegeben ist die Ableitungsfunktion f’ durch den nebenstehenden Ausschnitt ihres Grafen. Begründen Sie, dass die zugehörige Funktion f an den Stellen 2 und 3 keine relativen Extrema h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5" w:hanging="0"/>
        <w:rPr/>
      </w:pPr>
      <w:r>
        <w:rPr>
          <w:rFonts w:cs="Arial" w:ascii="Arial" w:hAnsi="Arial"/>
        </w:rPr>
        <w:t>An der Stelle 2 hat f positive Steigung und hat daher dort kein lokales Maximum.</w:t>
      </w:r>
    </w:p>
    <w:p>
      <w:pPr>
        <w:pStyle w:val="Normal"/>
        <w:ind w:right="3685" w:hanging="0"/>
        <w:rPr>
          <w:rFonts w:ascii="Arial" w:hAnsi="Arial" w:cs="Arial"/>
        </w:rPr>
      </w:pPr>
      <w:r>
        <w:rPr>
          <w:rFonts w:cs="Arial" w:ascii="Arial" w:hAnsi="Arial"/>
        </w:rPr>
        <w:t>An der Stelle 3 hat f zwar die Steigung Null, links und rechts von der Stelle ist die Steigung aber positiv, daher liegt ein Sattelpunkt vo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0:53:00Z</dcterms:created>
  <dc:creator>Brauner</dc:creator>
  <dc:description/>
  <dc:language>en-US</dc:language>
  <cp:lastModifiedBy>Achilles</cp:lastModifiedBy>
  <dcterms:modified xsi:type="dcterms:W3CDTF">2009-01-07T10:53:00Z</dcterms:modified>
  <cp:revision>2</cp:revision>
  <dc:subject/>
  <dc:title>Testaufgabe zum Bereich </dc:title>
</cp:coreProperties>
</file>