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 Grafen einer Funktion lokale und absolute Extrempunkte und Randextrema bestim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 Grafen einer Funktion Extrempunkte und Randextrema bestimm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44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51435</wp:posOffset>
                </wp:positionV>
                <wp:extent cx="3314700" cy="1656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56720"/>
                          <a:chOff x="0" y="0"/>
                          <a:chExt cx="3314880" cy="16567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2634480" cy="1656720"/>
                          </a:xfrm>
                        </wpg:grpSpPr>
                        <wps:wsp>
                          <wps:cNvSpPr/>
                          <wps:spPr>
                            <a:xfrm>
                              <a:off x="0" y="942840"/>
                              <a:ext cx="263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128160"/>
                              <a:ext cx="0" cy="15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2240" y="883440"/>
                              <a:ext cx="1986120" cy="5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5760" y="36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8560" y="36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4320" y="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9800" y="89028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33200"/>
                              <a:ext cx="2343240" cy="138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0" h="2185">
                                  <a:moveTo>
                                    <a:pt x="0" y="1628"/>
                                  </a:moveTo>
                                  <a:cubicBezTo>
                                    <a:pt x="34" y="1531"/>
                                    <a:pt x="68" y="1434"/>
                                    <a:pt x="127" y="1320"/>
                                  </a:cubicBezTo>
                                  <a:cubicBezTo>
                                    <a:pt x="186" y="1206"/>
                                    <a:pt x="291" y="1026"/>
                                    <a:pt x="352" y="945"/>
                                  </a:cubicBezTo>
                                  <a:cubicBezTo>
                                    <a:pt x="413" y="864"/>
                                    <a:pt x="464" y="853"/>
                                    <a:pt x="495" y="833"/>
                                  </a:cubicBezTo>
                                  <a:cubicBezTo>
                                    <a:pt x="526" y="813"/>
                                    <a:pt x="520" y="827"/>
                                    <a:pt x="540" y="825"/>
                                  </a:cubicBezTo>
                                  <a:cubicBezTo>
                                    <a:pt x="560" y="823"/>
                                    <a:pt x="591" y="806"/>
                                    <a:pt x="615" y="818"/>
                                  </a:cubicBezTo>
                                  <a:cubicBezTo>
                                    <a:pt x="639" y="830"/>
                                    <a:pt x="643" y="824"/>
                                    <a:pt x="682" y="900"/>
                                  </a:cubicBezTo>
                                  <a:cubicBezTo>
                                    <a:pt x="721" y="976"/>
                                    <a:pt x="802" y="1184"/>
                                    <a:pt x="847" y="1275"/>
                                  </a:cubicBezTo>
                                  <a:cubicBezTo>
                                    <a:pt x="892" y="1366"/>
                                    <a:pt x="918" y="1402"/>
                                    <a:pt x="952" y="1448"/>
                                  </a:cubicBezTo>
                                  <a:cubicBezTo>
                                    <a:pt x="986" y="1494"/>
                                    <a:pt x="1023" y="1528"/>
                                    <a:pt x="1050" y="1553"/>
                                  </a:cubicBezTo>
                                  <a:cubicBezTo>
                                    <a:pt x="1077" y="1578"/>
                                    <a:pt x="1096" y="1592"/>
                                    <a:pt x="1117" y="1598"/>
                                  </a:cubicBezTo>
                                  <a:cubicBezTo>
                                    <a:pt x="1138" y="1604"/>
                                    <a:pt x="1141" y="1616"/>
                                    <a:pt x="1177" y="1590"/>
                                  </a:cubicBezTo>
                                  <a:cubicBezTo>
                                    <a:pt x="1213" y="1564"/>
                                    <a:pt x="1296" y="1494"/>
                                    <a:pt x="1335" y="1440"/>
                                  </a:cubicBezTo>
                                  <a:cubicBezTo>
                                    <a:pt x="1374" y="1386"/>
                                    <a:pt x="1387" y="1327"/>
                                    <a:pt x="1410" y="1268"/>
                                  </a:cubicBezTo>
                                  <a:cubicBezTo>
                                    <a:pt x="1433" y="1209"/>
                                    <a:pt x="1453" y="1137"/>
                                    <a:pt x="1470" y="1088"/>
                                  </a:cubicBezTo>
                                  <a:cubicBezTo>
                                    <a:pt x="1487" y="1039"/>
                                    <a:pt x="1493" y="1015"/>
                                    <a:pt x="1515" y="975"/>
                                  </a:cubicBezTo>
                                  <a:cubicBezTo>
                                    <a:pt x="1537" y="935"/>
                                    <a:pt x="1575" y="879"/>
                                    <a:pt x="1605" y="848"/>
                                  </a:cubicBezTo>
                                  <a:cubicBezTo>
                                    <a:pt x="1635" y="817"/>
                                    <a:pt x="1670" y="794"/>
                                    <a:pt x="1695" y="788"/>
                                  </a:cubicBezTo>
                                  <a:cubicBezTo>
                                    <a:pt x="1720" y="782"/>
                                    <a:pt x="1739" y="799"/>
                                    <a:pt x="1755" y="810"/>
                                  </a:cubicBezTo>
                                  <a:cubicBezTo>
                                    <a:pt x="1771" y="821"/>
                                    <a:pt x="1775" y="829"/>
                                    <a:pt x="1792" y="855"/>
                                  </a:cubicBezTo>
                                  <a:cubicBezTo>
                                    <a:pt x="1809" y="881"/>
                                    <a:pt x="1829" y="898"/>
                                    <a:pt x="1860" y="968"/>
                                  </a:cubicBezTo>
                                  <a:cubicBezTo>
                                    <a:pt x="1891" y="1038"/>
                                    <a:pt x="1931" y="1149"/>
                                    <a:pt x="1980" y="1275"/>
                                  </a:cubicBezTo>
                                  <a:cubicBezTo>
                                    <a:pt x="2029" y="1401"/>
                                    <a:pt x="2103" y="1616"/>
                                    <a:pt x="2152" y="1725"/>
                                  </a:cubicBezTo>
                                  <a:cubicBezTo>
                                    <a:pt x="2201" y="1834"/>
                                    <a:pt x="2228" y="1863"/>
                                    <a:pt x="2272" y="1928"/>
                                  </a:cubicBezTo>
                                  <a:cubicBezTo>
                                    <a:pt x="2316" y="1993"/>
                                    <a:pt x="2384" y="2079"/>
                                    <a:pt x="2415" y="2115"/>
                                  </a:cubicBezTo>
                                  <a:cubicBezTo>
                                    <a:pt x="2446" y="2151"/>
                                    <a:pt x="2444" y="2134"/>
                                    <a:pt x="2460" y="2145"/>
                                  </a:cubicBezTo>
                                  <a:cubicBezTo>
                                    <a:pt x="2476" y="2156"/>
                                    <a:pt x="2482" y="2181"/>
                                    <a:pt x="2512" y="2183"/>
                                  </a:cubicBezTo>
                                  <a:cubicBezTo>
                                    <a:pt x="2542" y="2185"/>
                                    <a:pt x="2600" y="2177"/>
                                    <a:pt x="2640" y="2160"/>
                                  </a:cubicBezTo>
                                  <a:cubicBezTo>
                                    <a:pt x="2680" y="2143"/>
                                    <a:pt x="2716" y="2119"/>
                                    <a:pt x="2752" y="2078"/>
                                  </a:cubicBezTo>
                                  <a:cubicBezTo>
                                    <a:pt x="2788" y="2037"/>
                                    <a:pt x="2796" y="2048"/>
                                    <a:pt x="2857" y="1913"/>
                                  </a:cubicBezTo>
                                  <a:cubicBezTo>
                                    <a:pt x="2918" y="1778"/>
                                    <a:pt x="3044" y="1467"/>
                                    <a:pt x="3120" y="1268"/>
                                  </a:cubicBezTo>
                                  <a:cubicBezTo>
                                    <a:pt x="3196" y="1069"/>
                                    <a:pt x="3259" y="871"/>
                                    <a:pt x="3315" y="720"/>
                                  </a:cubicBezTo>
                                  <a:cubicBezTo>
                                    <a:pt x="3371" y="569"/>
                                    <a:pt x="3412" y="460"/>
                                    <a:pt x="3457" y="360"/>
                                  </a:cubicBezTo>
                                  <a:cubicBezTo>
                                    <a:pt x="3502" y="260"/>
                                    <a:pt x="3546" y="180"/>
                                    <a:pt x="3585" y="120"/>
                                  </a:cubicBezTo>
                                  <a:cubicBezTo>
                                    <a:pt x="3624" y="60"/>
                                    <a:pt x="3657" y="30"/>
                                    <a:pt x="36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5840" y="0"/>
                              <a:ext cx="2426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3600"/>
                            <a:ext cx="33148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    0    1    2     3    4    5    6     7     8    9    10   11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4.05pt;width:261pt;height:130.4pt" coordorigin="4275,81" coordsize="5220,2608">
                <v:group id="shape_0" style="position:absolute;left:4335;top:81;width:4148;height:2608">
                  <v:line id="shape_0" from="4335,1566" to="8483,15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8,283" to="4778,26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063;top:1472;width:3127;height:93">
                    <v:group id="shape_0" style="position:absolute;left:5063;top:1474;width:569;height:91">
                      <v:line id="shape_0" from="5063,1475" to="5063,15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5,1476" to="5355,15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3,1474" to="5633,1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3;top:1473;width:569;height:91">
                      <v:line id="shape_0" from="6773,1474" to="6773,1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5,1475" to="7065,15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3,1473" to="7343,15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11;top:1473;width:568;height:91">
                      <v:line id="shape_0" from="5911,1474" to="5911,1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3,1475" to="6203,15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1,1473" to="6481,15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21;top:1472;width:569;height:90">
                      <v:line id="shape_0" from="7621,1473" to="7621,15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13,1474" to="7913,1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1,1472" to="8191,15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508,1483" to="4508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90,2185" path="m0,1628c34,1531,68,1434,127,1320c186,1206,291,1026,352,945c413,864,464,853,495,833c526,813,520,827,540,825c560,823,591,806,615,818c639,830,643,824,682,900c721,976,802,1184,847,1275c892,1366,918,1402,952,1448c986,1494,1023,1528,1050,1553c1077,1578,1096,1592,1117,1598c1138,1604,1141,1616,1177,1590c1213,1564,1296,1494,1335,1440c1374,1386,1387,1327,1410,1268c1433,1209,1453,1137,1470,1088c1487,1039,1493,1015,1515,975c1537,935,1575,879,1605,848c1635,817,1670,794,1695,788c1720,782,1739,799,1755,810c1771,821,1775,829,1792,855c1809,881,1829,898,1860,968c1891,1038,1931,1149,1980,1275c2029,1401,2103,1616,2152,1725c2201,1834,2228,1863,2272,1928c2316,1993,2384,2079,2415,2115c2446,2151,2444,2134,2460,2145c2476,2156,2482,2181,2512,2183c2542,2185,2600,2177,2640,2160c2680,2143,2716,2119,2752,2078c2788,2037,2796,2048,2857,1913c2918,1778,3044,1467,3120,1268c3196,1069,3259,871,3315,720c3371,569,3412,460,3457,360c3502,260,3546,180,3585,120c3624,60,3657,30,3690,0e" stroked="t" o:allowincell="f" style="position:absolute;left:4501;top:291;width:3689;height:21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45;top:81;width:38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75;top:1504;width:521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    0    1    2     3    4    5    6     7     8    9    10   11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a) </w:t>
      </w:r>
    </w:p>
    <w:p>
      <w:pPr>
        <w:pStyle w:val="Normal"/>
        <w:ind w:right="52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e Funktion f ist im Intervall </w:t>
        <w:br/>
        <w:t xml:space="preserve">[-1;12] definiert. In der Skizze ist der Graf von f dargestellt. </w:t>
      </w:r>
    </w:p>
    <w:p>
      <w:pPr>
        <w:pStyle w:val="Normal"/>
        <w:ind w:right="52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44" w:hanging="0"/>
        <w:rPr>
          <w:rFonts w:ascii="Arial" w:hAnsi="Arial" w:cs="Arial"/>
        </w:rPr>
      </w:pPr>
      <w:r>
        <w:rPr>
          <w:rFonts w:cs="Arial" w:ascii="Arial" w:hAnsi="Arial"/>
        </w:rPr>
        <w:t>Ergän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hat an den Stelle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________ Randextrema.</w:t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________ lokale Minima.</w:t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________ lokale Maxima.</w:t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________ absolute Extrema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2634615" cy="1528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480" cy="1528560"/>
                          <a:chOff x="0" y="0"/>
                          <a:chExt cx="2634480" cy="1528560"/>
                        </a:xfrm>
                      </wpg:grpSpPr>
                      <wps:wsp>
                        <wps:cNvSpPr/>
                        <wps:spPr>
                          <a:xfrm>
                            <a:off x="0" y="814680"/>
                            <a:ext cx="26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0"/>
                            <a:ext cx="0" cy="15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754920"/>
                            <a:ext cx="1986120" cy="5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361800" cy="5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08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5760" y="720"/>
                              <a:ext cx="361800" cy="5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44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8560" y="720"/>
                              <a:ext cx="361800" cy="5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44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4320" y="0"/>
                              <a:ext cx="361800" cy="5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44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9800" y="7621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214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329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243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45pt;width:207.4pt;height:120.3pt" coordorigin="4320,149" coordsize="4148,2406">
                <v:line id="shape_0" from="4320,1432" to="8468,1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149" to="4763,2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48;top:1338;width:3127;height:93">
                  <v:group id="shape_0" style="position:absolute;left:5048;top:1340;width:569;height:91">
                    <v:line id="shape_0" from="5048,1341" to="5048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0,1342" to="5340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8,1340" to="5618,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58;top:1339;width:569;height:91">
                    <v:line id="shape_0" from="6758,1340" to="6758,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1341" to="7050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339" to="7328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96;top:1339;width:569;height:91">
                    <v:line id="shape_0" from="5896,1340" to="5896,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8,1341" to="6188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6,1339" to="6466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06;top:1338;width:569;height:91">
                    <v:line id="shape_0" from="7606,1339" to="7606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8,1340" to="7898,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6,1338" to="8176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93,1349" to="4493,1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00;top:4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6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210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b)</w:t>
      </w:r>
    </w:p>
    <w:p>
      <w:pPr>
        <w:pStyle w:val="Normal"/>
        <w:ind w:right="4819" w:hanging="0"/>
        <w:rPr/>
      </w:pPr>
      <w:r>
        <w:rPr>
          <w:rFonts w:cs="Arial" w:ascii="Arial" w:hAnsi="Arial"/>
        </w:rPr>
        <w:t xml:space="preserve">Zeichnen Sie den Grafen einer Funk-tion so ein, dass die eingetragenen Punkte Extrema der Funktion sind. </w:t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  <w:t>Überlegen Sie, ob es verschiedene</w:t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  <w:t>Möglichkeiten gibt. Können z.B. alle 3 eingetragenen Punkte lokale Maxima se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eichnen Sie den Grafen einer Funktion, die für -3 &lt; x &lt; 6 definiert ist und an der Stelle -2 einen relativen Tiefpunkt, bei 0 einen absoluten Hochpunkt und bei 5 einen weiteren relativen Tiefpunkt hat.  Die Funktion hat ein Randextremu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 Grafen einer Funktion Extrempunkte und Randextrema bestimm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42:00Z</dcterms:created>
  <dc:creator>Brauner</dc:creator>
  <dc:description/>
  <dc:language>en-US</dc:language>
  <cp:lastModifiedBy>Achilles</cp:lastModifiedBy>
  <dcterms:modified xsi:type="dcterms:W3CDTF">2009-01-06T18:42:00Z</dcterms:modified>
  <cp:revision>2</cp:revision>
  <dc:subject/>
  <dc:title>Testaufgabe zum Bereich </dc:title>
</cp:coreProperties>
</file>