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 Grafen einer Funktion lokale und absolute Extrempunkte und Randextrema bestimm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244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51435</wp:posOffset>
                </wp:positionV>
                <wp:extent cx="3314700" cy="1656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656720"/>
                          <a:chOff x="0" y="0"/>
                          <a:chExt cx="3314880" cy="16567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2634480" cy="1656720"/>
                          </a:xfrm>
                        </wpg:grpSpPr>
                        <wps:wsp>
                          <wps:cNvSpPr/>
                          <wps:spPr>
                            <a:xfrm>
                              <a:off x="0" y="942840"/>
                              <a:ext cx="263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128160"/>
                              <a:ext cx="0" cy="15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2240" y="883440"/>
                              <a:ext cx="1986120" cy="5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5760" y="36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8560" y="36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4320" y="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9800" y="89028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33200"/>
                              <a:ext cx="2343240" cy="138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0" h="2185">
                                  <a:moveTo>
                                    <a:pt x="0" y="1628"/>
                                  </a:moveTo>
                                  <a:cubicBezTo>
                                    <a:pt x="34" y="1531"/>
                                    <a:pt x="68" y="1434"/>
                                    <a:pt x="127" y="1320"/>
                                  </a:cubicBezTo>
                                  <a:cubicBezTo>
                                    <a:pt x="186" y="1206"/>
                                    <a:pt x="291" y="1026"/>
                                    <a:pt x="352" y="945"/>
                                  </a:cubicBezTo>
                                  <a:cubicBezTo>
                                    <a:pt x="413" y="864"/>
                                    <a:pt x="464" y="853"/>
                                    <a:pt x="495" y="833"/>
                                  </a:cubicBezTo>
                                  <a:cubicBezTo>
                                    <a:pt x="526" y="813"/>
                                    <a:pt x="520" y="827"/>
                                    <a:pt x="540" y="825"/>
                                  </a:cubicBezTo>
                                  <a:cubicBezTo>
                                    <a:pt x="560" y="823"/>
                                    <a:pt x="591" y="806"/>
                                    <a:pt x="615" y="818"/>
                                  </a:cubicBezTo>
                                  <a:cubicBezTo>
                                    <a:pt x="639" y="830"/>
                                    <a:pt x="643" y="824"/>
                                    <a:pt x="682" y="900"/>
                                  </a:cubicBezTo>
                                  <a:cubicBezTo>
                                    <a:pt x="721" y="976"/>
                                    <a:pt x="802" y="1184"/>
                                    <a:pt x="847" y="1275"/>
                                  </a:cubicBezTo>
                                  <a:cubicBezTo>
                                    <a:pt x="892" y="1366"/>
                                    <a:pt x="918" y="1402"/>
                                    <a:pt x="952" y="1448"/>
                                  </a:cubicBezTo>
                                  <a:cubicBezTo>
                                    <a:pt x="986" y="1494"/>
                                    <a:pt x="1023" y="1528"/>
                                    <a:pt x="1050" y="1553"/>
                                  </a:cubicBezTo>
                                  <a:cubicBezTo>
                                    <a:pt x="1077" y="1578"/>
                                    <a:pt x="1096" y="1592"/>
                                    <a:pt x="1117" y="1598"/>
                                  </a:cubicBezTo>
                                  <a:cubicBezTo>
                                    <a:pt x="1138" y="1604"/>
                                    <a:pt x="1141" y="1616"/>
                                    <a:pt x="1177" y="1590"/>
                                  </a:cubicBezTo>
                                  <a:cubicBezTo>
                                    <a:pt x="1213" y="1564"/>
                                    <a:pt x="1296" y="1494"/>
                                    <a:pt x="1335" y="1440"/>
                                  </a:cubicBezTo>
                                  <a:cubicBezTo>
                                    <a:pt x="1374" y="1386"/>
                                    <a:pt x="1387" y="1327"/>
                                    <a:pt x="1410" y="1268"/>
                                  </a:cubicBezTo>
                                  <a:cubicBezTo>
                                    <a:pt x="1433" y="1209"/>
                                    <a:pt x="1453" y="1137"/>
                                    <a:pt x="1470" y="1088"/>
                                  </a:cubicBezTo>
                                  <a:cubicBezTo>
                                    <a:pt x="1487" y="1039"/>
                                    <a:pt x="1493" y="1015"/>
                                    <a:pt x="1515" y="975"/>
                                  </a:cubicBezTo>
                                  <a:cubicBezTo>
                                    <a:pt x="1537" y="935"/>
                                    <a:pt x="1575" y="879"/>
                                    <a:pt x="1605" y="848"/>
                                  </a:cubicBezTo>
                                  <a:cubicBezTo>
                                    <a:pt x="1635" y="817"/>
                                    <a:pt x="1670" y="794"/>
                                    <a:pt x="1695" y="788"/>
                                  </a:cubicBezTo>
                                  <a:cubicBezTo>
                                    <a:pt x="1720" y="782"/>
                                    <a:pt x="1739" y="799"/>
                                    <a:pt x="1755" y="810"/>
                                  </a:cubicBezTo>
                                  <a:cubicBezTo>
                                    <a:pt x="1771" y="821"/>
                                    <a:pt x="1775" y="829"/>
                                    <a:pt x="1792" y="855"/>
                                  </a:cubicBezTo>
                                  <a:cubicBezTo>
                                    <a:pt x="1809" y="881"/>
                                    <a:pt x="1829" y="898"/>
                                    <a:pt x="1860" y="968"/>
                                  </a:cubicBezTo>
                                  <a:cubicBezTo>
                                    <a:pt x="1891" y="1038"/>
                                    <a:pt x="1931" y="1149"/>
                                    <a:pt x="1980" y="1275"/>
                                  </a:cubicBezTo>
                                  <a:cubicBezTo>
                                    <a:pt x="2029" y="1401"/>
                                    <a:pt x="2103" y="1616"/>
                                    <a:pt x="2152" y="1725"/>
                                  </a:cubicBezTo>
                                  <a:cubicBezTo>
                                    <a:pt x="2201" y="1834"/>
                                    <a:pt x="2228" y="1863"/>
                                    <a:pt x="2272" y="1928"/>
                                  </a:cubicBezTo>
                                  <a:cubicBezTo>
                                    <a:pt x="2316" y="1993"/>
                                    <a:pt x="2384" y="2079"/>
                                    <a:pt x="2415" y="2115"/>
                                  </a:cubicBezTo>
                                  <a:cubicBezTo>
                                    <a:pt x="2446" y="2151"/>
                                    <a:pt x="2444" y="2134"/>
                                    <a:pt x="2460" y="2145"/>
                                  </a:cubicBezTo>
                                  <a:cubicBezTo>
                                    <a:pt x="2476" y="2156"/>
                                    <a:pt x="2482" y="2181"/>
                                    <a:pt x="2512" y="2183"/>
                                  </a:cubicBezTo>
                                  <a:cubicBezTo>
                                    <a:pt x="2542" y="2185"/>
                                    <a:pt x="2600" y="2177"/>
                                    <a:pt x="2640" y="2160"/>
                                  </a:cubicBezTo>
                                  <a:cubicBezTo>
                                    <a:pt x="2680" y="2143"/>
                                    <a:pt x="2716" y="2119"/>
                                    <a:pt x="2752" y="2078"/>
                                  </a:cubicBezTo>
                                  <a:cubicBezTo>
                                    <a:pt x="2788" y="2037"/>
                                    <a:pt x="2796" y="2048"/>
                                    <a:pt x="2857" y="1913"/>
                                  </a:cubicBezTo>
                                  <a:cubicBezTo>
                                    <a:pt x="2918" y="1778"/>
                                    <a:pt x="3044" y="1467"/>
                                    <a:pt x="3120" y="1268"/>
                                  </a:cubicBezTo>
                                  <a:cubicBezTo>
                                    <a:pt x="3196" y="1069"/>
                                    <a:pt x="3259" y="871"/>
                                    <a:pt x="3315" y="720"/>
                                  </a:cubicBezTo>
                                  <a:cubicBezTo>
                                    <a:pt x="3371" y="569"/>
                                    <a:pt x="3412" y="460"/>
                                    <a:pt x="3457" y="360"/>
                                  </a:cubicBezTo>
                                  <a:cubicBezTo>
                                    <a:pt x="3502" y="260"/>
                                    <a:pt x="3546" y="180"/>
                                    <a:pt x="3585" y="120"/>
                                  </a:cubicBezTo>
                                  <a:cubicBezTo>
                                    <a:pt x="3624" y="60"/>
                                    <a:pt x="3657" y="30"/>
                                    <a:pt x="369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5840" y="0"/>
                              <a:ext cx="2426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03600"/>
                            <a:ext cx="33148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1    0    1    2     3    4    5    6     7     8    9    10   11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4.05pt;width:261pt;height:130.4pt" coordorigin="4275,81" coordsize="5220,2608">
                <v:group id="shape_0" style="position:absolute;left:4335;top:81;width:4148;height:2608">
                  <v:line id="shape_0" from="4335,1566" to="8483,15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78,283" to="4778,26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063;top:1472;width:3127;height:93">
                    <v:group id="shape_0" style="position:absolute;left:5063;top:1474;width:569;height:91">
                      <v:line id="shape_0" from="5063,1475" to="5063,15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5,1476" to="5355,15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3,1474" to="5633,15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73;top:1473;width:569;height:91">
                      <v:line id="shape_0" from="6773,1474" to="6773,15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5,1475" to="7065,15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3,1473" to="7343,15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11;top:1473;width:568;height:91">
                      <v:line id="shape_0" from="5911,1474" to="5911,15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03,1475" to="6203,15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1,1473" to="6481,15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21;top:1472;width:569;height:90">
                      <v:line id="shape_0" from="7621,1473" to="7621,15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13,1474" to="7913,15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91,1472" to="8191,15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508,1483" to="4508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90,2185" path="m0,1628c34,1531,68,1434,127,1320c186,1206,291,1026,352,945c413,864,464,853,495,833c526,813,520,827,540,825c560,823,591,806,615,818c639,830,643,824,682,900c721,976,802,1184,847,1275c892,1366,918,1402,952,1448c986,1494,1023,1528,1050,1553c1077,1578,1096,1592,1117,1598c1138,1604,1141,1616,1177,1590c1213,1564,1296,1494,1335,1440c1374,1386,1387,1327,1410,1268c1433,1209,1453,1137,1470,1088c1487,1039,1493,1015,1515,975c1537,935,1575,879,1605,848c1635,817,1670,794,1695,788c1720,782,1739,799,1755,810c1771,821,1775,829,1792,855c1809,881,1829,898,1860,968c1891,1038,1931,1149,1980,1275c2029,1401,2103,1616,2152,1725c2201,1834,2228,1863,2272,1928c2316,1993,2384,2079,2415,2115c2446,2151,2444,2134,2460,2145c2476,2156,2482,2181,2512,2183c2542,2185,2600,2177,2640,2160c2680,2143,2716,2119,2752,2078c2788,2037,2796,2048,2857,1913c2918,1778,3044,1467,3120,1268c3196,1069,3259,871,3315,720c3371,569,3412,460,3457,360c3502,260,3546,180,3585,120c3624,60,3657,30,3690,0e" stroked="t" o:allowincell="f" style="position:absolute;left:4501;top:291;width:3689;height:21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45;top:81;width:381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75;top:1504;width:521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1    0    1    2     3    4    5    6     7     8    9    10   11 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a) </w:t>
      </w:r>
    </w:p>
    <w:p>
      <w:pPr>
        <w:pStyle w:val="Normal"/>
        <w:ind w:right="52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e Funktion f ist im Intervall </w:t>
        <w:br/>
        <w:t xml:space="preserve">[-1;12] definiert. In der Skizze ist der Graf von f dargestellt. </w:t>
      </w:r>
    </w:p>
    <w:p>
      <w:pPr>
        <w:pStyle w:val="Normal"/>
        <w:ind w:right="52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44" w:hanging="0"/>
        <w:rPr>
          <w:rFonts w:ascii="Arial" w:hAnsi="Arial" w:cs="Arial"/>
        </w:rPr>
      </w:pPr>
      <w:r>
        <w:rPr>
          <w:rFonts w:cs="Arial" w:ascii="Arial" w:hAnsi="Arial"/>
        </w:rPr>
        <w:t>Ergän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hat an den Stelle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-1 und 12  Randextrema.</w:t>
      </w:r>
    </w:p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-1, 3 und 8  lokale Minima.</w:t>
      </w:r>
    </w:p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1, 5 und 12 lokale Maxima.</w:t>
      </w:r>
    </w:p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8 und 12 absolute Extrema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0</wp:posOffset>
                </wp:positionH>
                <wp:positionV relativeFrom="paragraph">
                  <wp:posOffset>56515</wp:posOffset>
                </wp:positionV>
                <wp:extent cx="2634615" cy="1528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4480" cy="1528560"/>
                          <a:chOff x="0" y="0"/>
                          <a:chExt cx="2634480" cy="152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4480" cy="152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34480" cy="152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14680"/>
                                <a:ext cx="26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160" y="0"/>
                                <a:ext cx="0" cy="15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2240" y="754920"/>
                                <a:ext cx="1986120" cy="5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36180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108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720"/>
                                  <a:ext cx="36180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1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8560" y="720"/>
                                  <a:ext cx="36180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1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4320" y="0"/>
                                  <a:ext cx="36180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144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160" y="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09800" y="76212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76240" y="21456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920" y="3290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6520" y="12434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0400" y="254160"/>
                              <a:ext cx="1974960" cy="11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0" h="1830">
                                  <a:moveTo>
                                    <a:pt x="0" y="0"/>
                                  </a:moveTo>
                                  <a:cubicBezTo>
                                    <a:pt x="81" y="101"/>
                                    <a:pt x="163" y="203"/>
                                    <a:pt x="225" y="250"/>
                                  </a:cubicBezTo>
                                  <a:cubicBezTo>
                                    <a:pt x="287" y="297"/>
                                    <a:pt x="315" y="288"/>
                                    <a:pt x="370" y="285"/>
                                  </a:cubicBezTo>
                                  <a:cubicBezTo>
                                    <a:pt x="425" y="282"/>
                                    <a:pt x="470" y="254"/>
                                    <a:pt x="555" y="230"/>
                                  </a:cubicBezTo>
                                  <a:cubicBezTo>
                                    <a:pt x="640" y="206"/>
                                    <a:pt x="772" y="161"/>
                                    <a:pt x="880" y="140"/>
                                  </a:cubicBezTo>
                                  <a:cubicBezTo>
                                    <a:pt x="988" y="119"/>
                                    <a:pt x="1113" y="103"/>
                                    <a:pt x="1205" y="105"/>
                                  </a:cubicBezTo>
                                  <a:cubicBezTo>
                                    <a:pt x="1297" y="107"/>
                                    <a:pt x="1358" y="107"/>
                                    <a:pt x="1430" y="155"/>
                                  </a:cubicBezTo>
                                  <a:cubicBezTo>
                                    <a:pt x="1502" y="203"/>
                                    <a:pt x="1500" y="148"/>
                                    <a:pt x="1640" y="395"/>
                                  </a:cubicBezTo>
                                  <a:cubicBezTo>
                                    <a:pt x="1780" y="642"/>
                                    <a:pt x="2090" y="1440"/>
                                    <a:pt x="2270" y="1635"/>
                                  </a:cubicBezTo>
                                  <a:cubicBezTo>
                                    <a:pt x="2450" y="1830"/>
                                    <a:pt x="2580" y="1711"/>
                                    <a:pt x="2720" y="1565"/>
                                  </a:cubicBezTo>
                                  <a:cubicBezTo>
                                    <a:pt x="2860" y="1419"/>
                                    <a:pt x="2985" y="1089"/>
                                    <a:pt x="3110" y="7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5000" y="415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98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1330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pt;margin-top:4.45pt;width:207.4pt;height:120.3pt" coordorigin="4290,89" coordsize="4148,2406">
                <v:group id="shape_0" style="position:absolute;left:4290;top:89;width:4148;height:2406">
                  <v:group id="shape_0" style="position:absolute;left:4290;top:89;width:4148;height:2406">
                    <v:line id="shape_0" from="4290,1372" to="8438,13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33,89" to="4733,249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5018;top:1278;width:3127;height:93">
                      <v:group id="shape_0" style="position:absolute;left:5018;top:1280;width:569;height:91">
                        <v:line id="shape_0" from="5018,1281" to="5018,13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0,1282" to="5310,13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88,1280" to="5588,13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28;top:1279;width:569;height:91">
                        <v:line id="shape_0" from="6728,1280" to="6728,13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20,1281" to="7020,13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98,1279" to="7298,13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866;top:1279;width:569;height:91">
                        <v:line id="shape_0" from="5866,1280" to="5866,13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8,1281" to="6158,13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6,1279" to="6436,13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76;top:1278;width:569;height:91">
                        <v:line id="shape_0" from="7576,1279" to="7576,13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68,1280" to="7868,13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6,1278" to="8146,13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463,1289" to="4463,1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670;top:427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70;top:607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0;top:2047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3110,1830" path="m0,0c81,101,163,203,225,250c287,297,315,288,370,285c425,282,470,254,555,230c640,206,772,161,880,140c988,119,1113,103,1205,105c1297,107,1358,107,1430,155c1502,203,1500,148,1640,395c1780,642,2090,1440,2270,1635c2450,1830,2580,1711,2720,1565c2860,1419,2985,1089,3110,760e" stroked="t" o:allowincell="f" style="position:absolute;left:4653;top:489;width:3109;height:18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white" stroked="t" o:allowincell="f" style="position:absolute;left:4928;top:74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28;top:559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88;top:218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b)</w:t>
      </w:r>
    </w:p>
    <w:p>
      <w:pPr>
        <w:pStyle w:val="Normal"/>
        <w:ind w:right="4819" w:hanging="0"/>
        <w:rPr/>
      </w:pPr>
      <w:r>
        <w:rPr>
          <w:rFonts w:cs="Arial" w:ascii="Arial" w:hAnsi="Arial"/>
        </w:rPr>
        <w:t xml:space="preserve">Zeichnen Sie den Grafen einer Funk-tion so ein, dass die eingetragenen Punkte Extrema der Funktion sind. </w:t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127635</wp:posOffset>
                </wp:positionV>
                <wp:extent cx="2634615" cy="15284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4480" cy="1528560"/>
                          <a:chOff x="0" y="0"/>
                          <a:chExt cx="2634480" cy="152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4480" cy="1528560"/>
                          </a:xfrm>
                        </wpg:grpSpPr>
                        <wps:wsp>
                          <wps:cNvSpPr/>
                          <wps:spPr>
                            <a:xfrm>
                              <a:off x="0" y="814680"/>
                              <a:ext cx="263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0"/>
                              <a:ext cx="0" cy="15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2240" y="754920"/>
                              <a:ext cx="1986120" cy="5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5760" y="72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8560" y="72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4320" y="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9800" y="76212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6240" y="2145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3290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520" y="1243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0400" y="306720"/>
                            <a:ext cx="2263680" cy="10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5" h="1673">
                                <a:moveTo>
                                  <a:pt x="20" y="622"/>
                                </a:moveTo>
                                <a:cubicBezTo>
                                  <a:pt x="10" y="633"/>
                                  <a:pt x="0" y="644"/>
                                  <a:pt x="30" y="587"/>
                                </a:cubicBezTo>
                                <a:cubicBezTo>
                                  <a:pt x="60" y="530"/>
                                  <a:pt x="154" y="339"/>
                                  <a:pt x="200" y="277"/>
                                </a:cubicBezTo>
                                <a:cubicBezTo>
                                  <a:pt x="246" y="215"/>
                                  <a:pt x="269" y="213"/>
                                  <a:pt x="305" y="212"/>
                                </a:cubicBezTo>
                                <a:cubicBezTo>
                                  <a:pt x="341" y="211"/>
                                  <a:pt x="378" y="243"/>
                                  <a:pt x="415" y="272"/>
                                </a:cubicBezTo>
                                <a:cubicBezTo>
                                  <a:pt x="452" y="301"/>
                                  <a:pt x="490" y="367"/>
                                  <a:pt x="525" y="387"/>
                                </a:cubicBezTo>
                                <a:cubicBezTo>
                                  <a:pt x="560" y="407"/>
                                  <a:pt x="555" y="432"/>
                                  <a:pt x="625" y="392"/>
                                </a:cubicBezTo>
                                <a:cubicBezTo>
                                  <a:pt x="695" y="352"/>
                                  <a:pt x="862" y="206"/>
                                  <a:pt x="945" y="147"/>
                                </a:cubicBezTo>
                                <a:cubicBezTo>
                                  <a:pt x="1028" y="88"/>
                                  <a:pt x="1080" y="56"/>
                                  <a:pt x="1125" y="37"/>
                                </a:cubicBezTo>
                                <a:cubicBezTo>
                                  <a:pt x="1170" y="18"/>
                                  <a:pt x="1183" y="30"/>
                                  <a:pt x="1215" y="32"/>
                                </a:cubicBezTo>
                                <a:cubicBezTo>
                                  <a:pt x="1247" y="34"/>
                                  <a:pt x="1262" y="0"/>
                                  <a:pt x="1320" y="52"/>
                                </a:cubicBezTo>
                                <a:cubicBezTo>
                                  <a:pt x="1378" y="104"/>
                                  <a:pt x="1430" y="132"/>
                                  <a:pt x="1565" y="347"/>
                                </a:cubicBezTo>
                                <a:cubicBezTo>
                                  <a:pt x="1700" y="562"/>
                                  <a:pt x="1994" y="1129"/>
                                  <a:pt x="2130" y="1342"/>
                                </a:cubicBezTo>
                                <a:cubicBezTo>
                                  <a:pt x="2266" y="1555"/>
                                  <a:pt x="2302" y="1581"/>
                                  <a:pt x="2380" y="1627"/>
                                </a:cubicBezTo>
                                <a:cubicBezTo>
                                  <a:pt x="2458" y="1673"/>
                                  <a:pt x="2499" y="1660"/>
                                  <a:pt x="2600" y="1617"/>
                                </a:cubicBezTo>
                                <a:cubicBezTo>
                                  <a:pt x="2701" y="1574"/>
                                  <a:pt x="2853" y="1504"/>
                                  <a:pt x="2985" y="1367"/>
                                </a:cubicBezTo>
                                <a:cubicBezTo>
                                  <a:pt x="3117" y="1230"/>
                                  <a:pt x="3293" y="959"/>
                                  <a:pt x="3390" y="792"/>
                                </a:cubicBezTo>
                                <a:cubicBezTo>
                                  <a:pt x="3487" y="625"/>
                                  <a:pt x="3526" y="493"/>
                                  <a:pt x="3565" y="3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10.05pt;width:207.4pt;height:120.3pt" coordorigin="4305,201" coordsize="4148,2406">
                <v:group id="shape_0" style="position:absolute;left:4305;top:201;width:4148;height:2406">
                  <v:line id="shape_0" from="4305,1484" to="8453,14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48,201" to="4748,26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033;top:1390;width:3127;height:93">
                    <v:group id="shape_0" style="position:absolute;left:5033;top:1392;width:569;height:90">
                      <v:line id="shape_0" from="5033,1394" to="5033,14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5,1394" to="5325,14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4,1392" to="5604,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3;top:1391;width:569;height:91">
                      <v:line id="shape_0" from="6743,1392" to="6743,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5,1394" to="7035,14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3,1391" to="7313,14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81;top:1391;width:568;height:91">
                      <v:line id="shape_0" from="5881,1392" to="5881,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73,1394" to="6173,14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1,1391" to="6451,14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591;top:1390;width:569;height:91">
                      <v:line id="shape_0" from="7591,1391" to="7591,14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3,1392" to="7883,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62,1390" to="8162,14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478,1401" to="4478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85;top:539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5;top:719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5;top:2159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65,1673" path="m20,622c10,633,0,644,30,587c60,530,154,339,200,277c246,215,269,213,305,212c341,211,378,243,415,272c452,301,490,367,525,387c560,407,555,432,625,392c695,352,862,206,945,147c1028,88,1080,56,1125,37c1170,18,1183,30,1215,32c1247,34,1262,0,1320,52c1378,104,1430,132,1565,347c1700,562,1994,1129,2130,1342c2266,1555,2302,1581,2380,1627c2458,1673,2499,1660,2600,1617c2701,1574,2853,1504,2985,1367c3117,1230,3293,959,3390,792c3487,625,3526,493,3565,362e" stroked="t" o:allowincell="f" style="position:absolute;left:4668;top:684;width:3564;height:16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  <w:t>Überlegen Sie, ob es verschiedene</w:t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öglichkeiten gibt. </w:t>
      </w:r>
    </w:p>
    <w:p>
      <w:pPr>
        <w:pStyle w:val="Normal"/>
        <w:ind w:right="4819" w:hanging="0"/>
        <w:rPr/>
      </w:pPr>
      <w:r>
        <w:rPr>
          <w:rFonts w:cs="Arial" w:ascii="Arial" w:hAnsi="Arial"/>
        </w:rPr>
        <w:t>Wenn Definitionslücken oder weitere Extrema zugelassen sind, gibt es unendlich viele Möglichkeiten</w:t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9705</wp:posOffset>
                </wp:positionH>
                <wp:positionV relativeFrom="paragraph">
                  <wp:posOffset>167640</wp:posOffset>
                </wp:positionV>
                <wp:extent cx="2858135" cy="2003425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2003400"/>
                          <a:chOff x="0" y="0"/>
                          <a:chExt cx="2858040" cy="2003400"/>
                        </a:xfrm>
                      </wpg:grpSpPr>
                      <wpg:grpSp>
                        <wpg:cNvGrpSpPr/>
                        <wpg:grpSpPr>
                          <a:xfrm>
                            <a:off x="223560" y="0"/>
                            <a:ext cx="2634480" cy="1528560"/>
                          </a:xfrm>
                        </wpg:grpSpPr>
                        <wps:wsp>
                          <wps:cNvSpPr/>
                          <wps:spPr>
                            <a:xfrm>
                              <a:off x="0" y="814680"/>
                              <a:ext cx="263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0"/>
                              <a:ext cx="0" cy="15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2240" y="754920"/>
                              <a:ext cx="1986120" cy="5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5760" y="72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8560" y="72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4320" y="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9800" y="76212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6240" y="2145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3290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520" y="1243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88800"/>
                            <a:ext cx="939960" cy="13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0" h="2153">
                                <a:moveTo>
                                  <a:pt x="0" y="998"/>
                                </a:moveTo>
                                <a:cubicBezTo>
                                  <a:pt x="324" y="627"/>
                                  <a:pt x="648" y="256"/>
                                  <a:pt x="850" y="128"/>
                                </a:cubicBezTo>
                                <a:cubicBezTo>
                                  <a:pt x="1052" y="0"/>
                                  <a:pt x="1117" y="126"/>
                                  <a:pt x="1210" y="228"/>
                                </a:cubicBezTo>
                                <a:cubicBezTo>
                                  <a:pt x="1303" y="330"/>
                                  <a:pt x="1365" y="417"/>
                                  <a:pt x="1410" y="738"/>
                                </a:cubicBezTo>
                                <a:cubicBezTo>
                                  <a:pt x="1455" y="1059"/>
                                  <a:pt x="1468" y="1917"/>
                                  <a:pt x="1480" y="21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01680"/>
                            <a:ext cx="596880" cy="146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2300">
                                <a:moveTo>
                                  <a:pt x="0" y="2300"/>
                                </a:moveTo>
                                <a:cubicBezTo>
                                  <a:pt x="7" y="1627"/>
                                  <a:pt x="14" y="954"/>
                                  <a:pt x="50" y="585"/>
                                </a:cubicBezTo>
                                <a:cubicBezTo>
                                  <a:pt x="86" y="216"/>
                                  <a:pt x="133" y="170"/>
                                  <a:pt x="215" y="85"/>
                                </a:cubicBezTo>
                                <a:cubicBezTo>
                                  <a:pt x="297" y="0"/>
                                  <a:pt x="457" y="38"/>
                                  <a:pt x="540" y="75"/>
                                </a:cubicBezTo>
                                <a:cubicBezTo>
                                  <a:pt x="623" y="112"/>
                                  <a:pt x="656" y="109"/>
                                  <a:pt x="715" y="305"/>
                                </a:cubicBezTo>
                                <a:cubicBezTo>
                                  <a:pt x="774" y="501"/>
                                  <a:pt x="858" y="922"/>
                                  <a:pt x="895" y="1250"/>
                                </a:cubicBezTo>
                                <a:cubicBezTo>
                                  <a:pt x="932" y="1578"/>
                                  <a:pt x="936" y="1926"/>
                                  <a:pt x="940" y="2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1346040"/>
                            <a:ext cx="87624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1035">
                                <a:moveTo>
                                  <a:pt x="0" y="1035"/>
                                </a:moveTo>
                                <a:cubicBezTo>
                                  <a:pt x="2" y="826"/>
                                  <a:pt x="4" y="618"/>
                                  <a:pt x="50" y="460"/>
                                </a:cubicBezTo>
                                <a:cubicBezTo>
                                  <a:pt x="96" y="302"/>
                                  <a:pt x="192" y="160"/>
                                  <a:pt x="275" y="85"/>
                                </a:cubicBezTo>
                                <a:cubicBezTo>
                                  <a:pt x="358" y="10"/>
                                  <a:pt x="446" y="0"/>
                                  <a:pt x="545" y="10"/>
                                </a:cubicBezTo>
                                <a:cubicBezTo>
                                  <a:pt x="644" y="20"/>
                                  <a:pt x="754" y="47"/>
                                  <a:pt x="870" y="145"/>
                                </a:cubicBezTo>
                                <a:cubicBezTo>
                                  <a:pt x="986" y="243"/>
                                  <a:pt x="1155" y="457"/>
                                  <a:pt x="1240" y="600"/>
                                </a:cubicBezTo>
                                <a:cubicBezTo>
                                  <a:pt x="1325" y="743"/>
                                  <a:pt x="1352" y="874"/>
                                  <a:pt x="1380" y="10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790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787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5pt;margin-top:13.2pt;width:225pt;height:157.75pt" coordorigin="4283,264" coordsize="4500,3155">
                <v:group id="shape_0" style="position:absolute;left:4635;top:264;width:4148;height:2406">
                  <v:line id="shape_0" from="4635,1547" to="8783,15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78,264" to="5078,26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363;top:1453;width:3127;height:93">
                    <v:group id="shape_0" style="position:absolute;left:5363;top:1455;width:569;height:90">
                      <v:line id="shape_0" from="5363,1456" to="5363,15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5,1457" to="5655,15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3,1455" to="5933,15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73;top:1454;width:569;height:91">
                      <v:line id="shape_0" from="7073,1455" to="7073,15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5,1456" to="7365,15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3,1454" to="7643,15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11;top:1454;width:569;height:91">
                      <v:line id="shape_0" from="6211,1455" to="6211,15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3,1456" to="6503,15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1,1454" to="6781,15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21;top:1453;width:569;height:91">
                      <v:line id="shape_0" from="7921,1454" to="7921,15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13,1455" to="8213,15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1,1453" to="8491,1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808,1464" to="4808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15;top:60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5;top:78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5;top:222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480,2153" path="m0,998c324,627,648,256,850,128c1052,0,1117,126,1210,228c1303,330,1365,417,1410,738c1455,1059,1468,1917,1480,2153e" stroked="t" o:allowincell="f" style="position:absolute;left:4283;top:876;width:1479;height:21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0,2300" path="m0,2300c7,1627,14,954,50,585c86,216,133,170,215,85c297,0,457,38,540,75c623,112,656,109,715,305c774,501,858,922,895,1250c932,1578,936,1926,940,2275e" stroked="t" o:allowincell="f" style="position:absolute;left:5828;top:739;width:939;height:2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0,1035" path="m0,1035c2,826,4,618,50,460c96,302,192,160,275,85c358,10,446,0,545,10c644,20,754,47,870,145c986,243,1155,457,1240,600c1325,743,1352,874,1380,1005e" stroked="t" o:allowincell="f" style="position:absolute;left:6958;top:2384;width:1379;height:10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5758;top:1509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3;top:150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  <w:t>Können z.B. alle 3 eingetragenen Punkte lokale Maxima se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  <w:t>An den gekennzeichneten Stellen hat die Funktion Definitionslüc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c) </w:t>
      </w:r>
    </w:p>
    <w:p>
      <w:pPr>
        <w:pStyle w:val="Normal"/>
        <w:ind w:right="4819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128270</wp:posOffset>
                </wp:positionV>
                <wp:extent cx="2905125" cy="15284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1528560"/>
                          <a:chOff x="0" y="0"/>
                          <a:chExt cx="2905200" cy="1528560"/>
                        </a:xfrm>
                      </wpg:grpSpPr>
                      <wps:wsp>
                        <wps:cNvSpPr/>
                        <wps:spPr>
                          <a:xfrm>
                            <a:off x="708840" y="914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06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5640" y="0"/>
                            <a:ext cx="2218680" cy="1528560"/>
                          </a:xfrm>
                        </wpg:grpSpPr>
                        <wps:wsp>
                          <wps:cNvSpPr/>
                          <wps:spPr>
                            <a:xfrm>
                              <a:off x="0" y="81468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240" y="0"/>
                              <a:ext cx="0" cy="15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480" y="754920"/>
                              <a:ext cx="1986120" cy="5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6120" y="72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8560" y="72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4320" y="0"/>
                                <a:ext cx="3618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56200" y="422280"/>
                            <a:ext cx="1603440" cy="7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5" h="1172">
                                <a:moveTo>
                                  <a:pt x="0" y="460"/>
                                </a:moveTo>
                                <a:cubicBezTo>
                                  <a:pt x="56" y="592"/>
                                  <a:pt x="112" y="724"/>
                                  <a:pt x="175" y="780"/>
                                </a:cubicBezTo>
                                <a:cubicBezTo>
                                  <a:pt x="238" y="836"/>
                                  <a:pt x="328" y="818"/>
                                  <a:pt x="380" y="795"/>
                                </a:cubicBezTo>
                                <a:cubicBezTo>
                                  <a:pt x="432" y="772"/>
                                  <a:pt x="445" y="726"/>
                                  <a:pt x="485" y="640"/>
                                </a:cubicBezTo>
                                <a:cubicBezTo>
                                  <a:pt x="525" y="554"/>
                                  <a:pt x="583" y="377"/>
                                  <a:pt x="620" y="280"/>
                                </a:cubicBezTo>
                                <a:cubicBezTo>
                                  <a:pt x="657" y="183"/>
                                  <a:pt x="666" y="104"/>
                                  <a:pt x="705" y="60"/>
                                </a:cubicBezTo>
                                <a:cubicBezTo>
                                  <a:pt x="744" y="16"/>
                                  <a:pt x="795" y="0"/>
                                  <a:pt x="855" y="15"/>
                                </a:cubicBezTo>
                                <a:cubicBezTo>
                                  <a:pt x="915" y="30"/>
                                  <a:pt x="916" y="0"/>
                                  <a:pt x="1065" y="150"/>
                                </a:cubicBezTo>
                                <a:cubicBezTo>
                                  <a:pt x="1214" y="300"/>
                                  <a:pt x="1577" y="751"/>
                                  <a:pt x="1750" y="915"/>
                                </a:cubicBezTo>
                                <a:cubicBezTo>
                                  <a:pt x="1923" y="1079"/>
                                  <a:pt x="1988" y="1098"/>
                                  <a:pt x="2105" y="1135"/>
                                </a:cubicBezTo>
                                <a:cubicBezTo>
                                  <a:pt x="2222" y="1172"/>
                                  <a:pt x="2380" y="1138"/>
                                  <a:pt x="2450" y="1135"/>
                                </a:cubicBezTo>
                                <a:cubicBezTo>
                                  <a:pt x="2520" y="1132"/>
                                  <a:pt x="2522" y="1126"/>
                                  <a:pt x="2525" y="1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133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7932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11132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39760"/>
                            <a:ext cx="7524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andextre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20"/>
                            <a:ext cx="7524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hier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e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Rand-extre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270080"/>
                            <a:ext cx="9111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okaler Tiefpun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1680" y="1168560"/>
                            <a:ext cx="324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9880" y="951840"/>
                            <a:ext cx="43812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110520"/>
                            <a:ext cx="100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Lokaler u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soluter Hochpun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8720" y="282600"/>
                            <a:ext cx="921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10.1pt;width:228.8pt;height:120.3pt" coordorigin="5008,202" coordsize="4576,2406">
                <v:oval id="shape_0" fillcolor="white" stroked="t" o:allowincell="f" style="position:absolute;left:6125;top:1642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4;top:842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631;top:202;width:3493;height:2406">
                  <v:line id="shape_0" from="5631,1485" to="9124,14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99,202" to="6699,26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854;top:1391;width:3127;height:93">
                    <v:group id="shape_0" style="position:absolute;left:5854;top:1393;width:569;height:90">
                      <v:line id="shape_0" from="5854,1394" to="5854,14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6,1395" to="6146,14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4,1393" to="6424,14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565;top:1392;width:569;height:91">
                      <v:line id="shape_0" from="7565,1393" to="7565,14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7,1394" to="7857,14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4,1392" to="8134,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02;top:1392;width:569;height:91">
                      <v:line id="shape_0" from="6702,1393" to="6702,14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4,1394" to="6994,14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72,1392" to="7272,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12;top:1391;width:569;height:91">
                      <v:line id="shape_0" from="8412,1392" to="8412,14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04,1393" to="8704,14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2,1391" to="8982,14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coordsize="2525,1172" path="m0,460c56,592,112,724,175,780c238,836,328,818,380,795c432,772,445,726,485,640c525,554,583,377,620,280c657,183,666,104,705,60c744,16,795,0,855,15c915,30,916,0,1065,150c1214,300,1577,751,1750,915c1923,1079,1988,1098,2105,1135c2222,1172,2380,1138,2450,1135c2520,1132,2522,1126,2525,1120e" stroked="t" o:allowincell="f" style="position:absolute;left:5884;top:867;width:2524;height:1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8109;top:1987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829;top:1272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69;top:1952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398;top:1997;width:118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andextre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946;width:11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hier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e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Rand-extre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3;top:2202;width:143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okaler Tiefpun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9,2042" to="8118,222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89,1701" to="6878,2275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88;top:376;width:1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Lokaler u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soluter Hochpun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39,647" to="6883,84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Zeichnen Sie den Grafen einer Funktion, die für </w:t>
      </w:r>
      <w:r>
        <w:rPr>
          <w:rFonts w:cs="Arial" w:ascii="Arial" w:hAnsi="Arial"/>
        </w:rPr>
        <w:object w:dxaOrig="10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3.95pt" filled="f" o:ole="">
            <v:imagedata r:id="rId3" o:title=""/>
          </v:shape>
          <o:OLEObject Type="Embed" ProgID="" ShapeID="ole_rId2" DrawAspect="Content" ObjectID="_1459466364" r:id="rId2"/>
        </w:object>
      </w:r>
      <w:r>
        <w:rPr>
          <w:rFonts w:cs="Arial" w:ascii="Arial" w:hAnsi="Arial"/>
        </w:rPr>
        <w:t xml:space="preserve"> definiert ist und an der Stelle -2 einen relativen Tiefpunkt, bei 0 einen absoluten Hochpunkt und bei 5 einen weiteren relativen Tiefpunkt hat.  Die Funktion hat ein Randextremu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mögliche Lös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53:00Z</dcterms:created>
  <dc:creator>Brauner</dc:creator>
  <dc:description/>
  <dc:language>en-US</dc:language>
  <cp:lastModifiedBy>Achilles</cp:lastModifiedBy>
  <dcterms:modified xsi:type="dcterms:W3CDTF">2009-01-06T21:53:00Z</dcterms:modified>
  <cp:revision>2</cp:revision>
  <dc:subject/>
  <dc:title>Testaufgabe zum Bereich </dc:title>
</cp:coreProperties>
</file>