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lbsteinschätzungsbogen - Extrema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Schülerin und lieber Schül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i bitte beim Ausfüllen des folgenden Bogens ehrlich mit dir selb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kannst du herausfinden, was du schon gut kannst – was du nicht mehr üben mus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aben, bei denen du noch nicht so sicher bist, kannst du in den nächsten Stunden gezielt üben. Du kannst das am besten beurteilen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9"/>
        <w:gridCol w:w="523"/>
        <w:gridCol w:w="247"/>
        <w:gridCol w:w="394"/>
        <w:gridCol w:w="2921"/>
        <w:gridCol w:w="3260"/>
      </w:tblGrid>
      <w:tr>
        <w:trPr>
          <w:trHeight w:val="112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Siche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ei einer ganzrationalen Funktion dritten Grades die Hoch- und Tiefpunkte her</w:t>
              <w:br/>
              <w:t>ausfind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" w:hAnsi="Arial"/>
              </w:rPr>
              <w:instrText xml:space="preserve"> HYPERLINK "http://www.mathe-online.at/mathint/anwdiff/i.html" \l "Extrema"</w:instrText>
            </w:r>
            <w:r>
              <w:rPr>
                <w:rStyle w:val="InternetLink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>http://www.mathe-online.at/mathint/anwdiff/i.html#Extrema</w:t>
            </w:r>
            <w:r>
              <w:rPr>
                <w:rStyle w:val="InternetLink"/>
                <w:sz w:val="18"/>
                <w:szCs w:val="18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114 – S. 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kurvendi/uebungen-pdf/extrem-und-sattel-ganzrat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Wähle dir zwei bis drei unterschiedliche Übungsaufgaben a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kdindex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nur zwei bis drei Übungsaufgaben pdf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W 07 HT2 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m Grafen einer Funktion lokale und absolute Extrempunkte und Rand</w:t>
              <w:br/>
              <w:t>extrema bestimm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kurvendi/0-inhalt-1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Erkläre die Begriffe: Minimum/Maximum (relativ/absolu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15  S. 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18 Nr. 5 und 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 Grafen der Ableitungsfunktion einer Funktion erkennen, an welchen Stellen die Funktion lokale Hoch- und Tiefpunkte hat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matik.net/kurvendi/0-inhalt-1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online.at/tests/diff1/ablerkennen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online.at/galerie/diff1/b_ablpuzzle1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uf farbiges Rechteck mit rechter Maustaste klicke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athe-online.at/galerie/diff1/b_ablpuzzle2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auf farbiges Rechteck mit rechter Maustaste klicke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29 Nr.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glichst noch mehr Übungsaufgaben find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Schritte eines Verfahrens zur Bestimmung von Extrempunkten angeben und ausführe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chulbuch S. 130 und  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32 Nr. 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 Texten erkennen, dass es um die Berechnung von Extrema geh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lche Extrema berechne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schiedene Aufgabenformulierungen nennen, bei denen ich Hoch- und / oder Tiefpunkte berechnen soll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In welchen Teilaufgaben der folgenden Aufgaben geht es um das Bestimmen von Extrem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HH2007gk1%20-%20Farbenproduktion.pdf</w:t>
              </w:r>
            </w:hyperlink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HH2007gk5%20-%20Helikopter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ga1_aa05A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rFonts w:cs="Arial" w:ascii="Arial" w:hAnsi="Arial"/>
                <w:i/>
                <w:sz w:val="18"/>
                <w:szCs w:val="18"/>
              </w:rPr>
              <w:t>Aufgabe: In welchen Teilaufgaben der folgenden Aufgaben geht es um das Bestimmen von Extrema?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HH2007gk3%20-%20Chemieunternehmen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unkelbach.de/m/a/kd/kdindex.html</w:t>
              </w:r>
            </w:hyperlink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ufgabensammlung (Reader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ufg. 3 Volkszählung am Hb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ufg. 4 Tunnel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Prüfungsaufgabe GK 2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</w:rPr>
                <w:t>Prüfungsaufgabe GK 3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lbuch S. 120 Nr. 16 und 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ach Deiner Selbsteinschätzung bearbeitest Du unterschiedliche Aufgabe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Wenn Du bei einer Frage </w:t>
      </w:r>
      <w:r>
        <w:rPr>
          <w:rFonts w:cs="Arial" w:ascii="Arial" w:hAnsi="Arial"/>
          <w:b/>
          <w:sz w:val="20"/>
          <w:szCs w:val="20"/>
        </w:rPr>
        <w:t>sehr unsicher</w:t>
      </w:r>
      <w:r>
        <w:rPr>
          <w:rFonts w:cs="Arial" w:ascii="Arial" w:hAnsi="Arial"/>
          <w:sz w:val="20"/>
          <w:szCs w:val="20"/>
        </w:rPr>
        <w:t xml:space="preserve"> bist, dann bearbeitest Du die zugehörigen </w:t>
      </w:r>
      <w:r>
        <w:rPr>
          <w:rFonts w:cs="Arial" w:ascii="Arial" w:hAnsi="Arial"/>
          <w:b/>
          <w:sz w:val="20"/>
          <w:szCs w:val="20"/>
        </w:rPr>
        <w:t>Basisaufgab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Wenn Du ziemlich sicher oder unsicher bist, dann bearbeitest Du die </w:t>
      </w:r>
      <w:r>
        <w:rPr>
          <w:rFonts w:cs="Arial" w:ascii="Arial" w:hAnsi="Arial"/>
          <w:b/>
          <w:sz w:val="20"/>
          <w:szCs w:val="20"/>
        </w:rPr>
        <w:t>Trainingsaufgab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nn Du in einem Bereich </w:t>
      </w:r>
      <w:r>
        <w:rPr>
          <w:rFonts w:cs="Arial" w:ascii="Arial" w:hAnsi="Arial"/>
          <w:b/>
          <w:sz w:val="20"/>
          <w:szCs w:val="20"/>
        </w:rPr>
        <w:t>sicher</w:t>
      </w:r>
      <w:r>
        <w:rPr>
          <w:rFonts w:cs="Arial" w:ascii="Arial" w:hAnsi="Arial"/>
          <w:sz w:val="20"/>
          <w:szCs w:val="20"/>
        </w:rPr>
        <w:t xml:space="preserve"> bist, dann bearbeitest Du die </w:t>
      </w:r>
      <w:r>
        <w:rPr>
          <w:rFonts w:cs="Arial" w:ascii="Arial" w:hAnsi="Arial"/>
          <w:b/>
          <w:sz w:val="20"/>
          <w:szCs w:val="20"/>
        </w:rPr>
        <w:t>Testaufgabe</w:t>
      </w:r>
      <w:r>
        <w:rPr>
          <w:rFonts w:cs="Arial" w:ascii="Arial" w:hAnsi="Arial"/>
          <w:sz w:val="20"/>
          <w:szCs w:val="20"/>
        </w:rPr>
        <w:t xml:space="preserve"> zu diesem Bereich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chulbuch: Elemente der Mathematik 12/13, Schroedel, Hannover 2000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matik.net/kurvendi/uebungen-pdf/extrem-und-sattel-ganzrat.pdf" TargetMode="External"/><Relationship Id="rId3" Type="http://schemas.openxmlformats.org/officeDocument/2006/relationships/hyperlink" Target="http://www.thomas-unkelbach.de/m/a/kd/kdindex.html" TargetMode="External"/><Relationship Id="rId4" Type="http://schemas.openxmlformats.org/officeDocument/2006/relationships/hyperlink" Target="http://www.mathematik.net/kurvendi/0-inhalt-1.htm" TargetMode="External"/><Relationship Id="rId5" Type="http://schemas.openxmlformats.org/officeDocument/2006/relationships/hyperlink" Target="http://www.mathematik.net/kurvendi/0-inhalt-1.htm" TargetMode="External"/><Relationship Id="rId6" Type="http://schemas.openxmlformats.org/officeDocument/2006/relationships/hyperlink" Target="http://www.mathe-online.at/tests/diff1/ablerkennen.html" TargetMode="External"/><Relationship Id="rId7" Type="http://schemas.openxmlformats.org/officeDocument/2006/relationships/hyperlink" Target="http://www.mathe-online.at/galerie/diff1/b_ablpuzzle1.html" TargetMode="External"/><Relationship Id="rId8" Type="http://schemas.openxmlformats.org/officeDocument/2006/relationships/hyperlink" Target="http://www.mathe-online.at/galerie/diff1/b_ablpuzzle2.html" TargetMode="External"/><Relationship Id="rId9" Type="http://schemas.openxmlformats.org/officeDocument/2006/relationships/hyperlink" Target="http://www.thomas-unkelbach.de/m/a/kd/HH2007gk1 - Farbenproduktion.pdf" TargetMode="External"/><Relationship Id="rId10" Type="http://schemas.openxmlformats.org/officeDocument/2006/relationships/hyperlink" Target="http://www.thomas-unkelbach.de/m/a/kd/HH2007gk5 - Helikopter.pdf" TargetMode="External"/><Relationship Id="rId11" Type="http://schemas.openxmlformats.org/officeDocument/2006/relationships/hyperlink" Target="http://www.thomas-unkelbach.de/m/a/kd/ga1_aa05A.pdf" TargetMode="External"/><Relationship Id="rId12" Type="http://schemas.openxmlformats.org/officeDocument/2006/relationships/hyperlink" Target="http://www.thomas-unkelbach.de/m/a/kd/HH2007gk3 - Chemieunternehmen.pdf" TargetMode="External"/><Relationship Id="rId13" Type="http://schemas.openxmlformats.org/officeDocument/2006/relationships/hyperlink" Target="http://www.thomas-unkelbach.de/m/a/kd/kdindex.html" TargetMode="External"/><Relationship Id="rId14" Type="http://schemas.openxmlformats.org/officeDocument/2006/relationships/hyperlink" Target="http://www.standardsicherung.nrw.de/abitur-gost/getfile.php?file=501" TargetMode="External"/><Relationship Id="rId15" Type="http://schemas.openxmlformats.org/officeDocument/2006/relationships/hyperlink" Target="http://www.standardsicherung.nrw.de/abitur-gost/getfile.php?file=1602" TargetMode="External"/><Relationship Id="rId16" Type="http://schemas.openxmlformats.org/officeDocument/2006/relationships/hyperlink" Target="http://www.standardsicherung.nrw.de/abitur-gost/getfile.php?file=160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57:00Z</dcterms:created>
  <dc:creator>Rosel Reiff</dc:creator>
  <dc:description/>
  <cp:keywords/>
  <dc:language>en-US</dc:language>
  <cp:lastModifiedBy>Anwender</cp:lastModifiedBy>
  <cp:lastPrinted>2005-11-04T00:16:00Z</cp:lastPrinted>
  <dcterms:modified xsi:type="dcterms:W3CDTF">2009-08-07T10:04:00Z</dcterms:modified>
  <cp:revision>4</cp:revision>
  <dc:subject>Fortbildung</dc:subject>
  <dc:title>Vorlage Materialliste</dc:title>
</cp:coreProperties>
</file>