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die Schritte eines Verfahrens zur Bestimmung von Extrempunkten ange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ringen Sie die Verfahrensschritte in die richtige Reihenfolge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e Nullstellen der ersten Ableitung bestimmen.</w:t>
            </w:r>
          </w:p>
        </w:tc>
      </w:tr>
      <w:tr>
        <w:trPr>
          <w:trHeight w:val="5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a) Die Nullstellen der ersten Ableitung in die zweite Ableitung einsetzen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ie zweite Ableitung an der möglichen Extremstelle größer / kleiner als Null ist, dann hat die Funktion dort einen Tief- / Hochpunk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b) oder die erste Ableitung an der Nullstelle auf Vorzeichenwechsel untersuchen.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ie erste Ableitung an einer Stelle einen Vorzeichenwechsel hat, dann hat die Funktion dort ein Extremu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Überprüfen, ob am Rand des Definitionsbereichs Extrema vorhanden sind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Die gefundene Extremstelle in die Ausgangsfunktion einsetzen, um die </w:t>
              <w:br/>
              <w:t xml:space="preserve">    2. Koordinate des Extrempunkts zu bestimmen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sz w:val="12"/>
          <w:szCs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6175</wp:posOffset>
                </wp:positionH>
                <wp:positionV relativeFrom="paragraph">
                  <wp:posOffset>454660</wp:posOffset>
                </wp:positionV>
                <wp:extent cx="1967230" cy="1855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55440"/>
                          <a:chOff x="0" y="0"/>
                          <a:chExt cx="1967400" cy="18554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1914480" cy="184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169560"/>
                              <a:ext cx="0" cy="167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7360"/>
                              <a:ext cx="18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4200" y="983880"/>
                              <a:ext cx="45792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36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8400" y="983880"/>
                              <a:ext cx="45792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36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81400" y="9889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98964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118800"/>
                              <a:ext cx="190440" cy="82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8120" y="0"/>
                              <a:ext cx="1123920" cy="10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725">
                                    <a:moveTo>
                                      <a:pt x="0" y="0"/>
                                    </a:moveTo>
                                    <a:cubicBezTo>
                                      <a:pt x="68" y="246"/>
                                      <a:pt x="137" y="492"/>
                                      <a:pt x="225" y="735"/>
                                    </a:cubicBezTo>
                                    <a:cubicBezTo>
                                      <a:pt x="313" y="978"/>
                                      <a:pt x="438" y="1298"/>
                                      <a:pt x="525" y="1455"/>
                                    </a:cubicBezTo>
                                    <a:cubicBezTo>
                                      <a:pt x="612" y="1612"/>
                                      <a:pt x="688" y="1635"/>
                                      <a:pt x="750" y="1680"/>
                                    </a:cubicBezTo>
                                    <a:cubicBezTo>
                                      <a:pt x="812" y="1725"/>
                                      <a:pt x="856" y="1725"/>
                                      <a:pt x="900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2240" y="0"/>
                                <a:ext cx="571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725">
                                    <a:moveTo>
                                      <a:pt x="0" y="0"/>
                                    </a:moveTo>
                                    <a:cubicBezTo>
                                      <a:pt x="68" y="246"/>
                                      <a:pt x="137" y="492"/>
                                      <a:pt x="225" y="735"/>
                                    </a:cubicBezTo>
                                    <a:cubicBezTo>
                                      <a:pt x="313" y="978"/>
                                      <a:pt x="438" y="1298"/>
                                      <a:pt x="525" y="1455"/>
                                    </a:cubicBezTo>
                                    <a:cubicBezTo>
                                      <a:pt x="612" y="1612"/>
                                      <a:pt x="688" y="1635"/>
                                      <a:pt x="750" y="1680"/>
                                    </a:cubicBezTo>
                                    <a:cubicBezTo>
                                      <a:pt x="812" y="1725"/>
                                      <a:pt x="856" y="1725"/>
                                      <a:pt x="900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120" y="457200"/>
                              <a:ext cx="1123920" cy="10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725">
                                    <a:moveTo>
                                      <a:pt x="0" y="0"/>
                                    </a:moveTo>
                                    <a:cubicBezTo>
                                      <a:pt x="68" y="246"/>
                                      <a:pt x="137" y="492"/>
                                      <a:pt x="225" y="735"/>
                                    </a:cubicBezTo>
                                    <a:cubicBezTo>
                                      <a:pt x="313" y="978"/>
                                      <a:pt x="438" y="1298"/>
                                      <a:pt x="525" y="1455"/>
                                    </a:cubicBezTo>
                                    <a:cubicBezTo>
                                      <a:pt x="612" y="1612"/>
                                      <a:pt x="688" y="1635"/>
                                      <a:pt x="750" y="1680"/>
                                    </a:cubicBezTo>
                                    <a:cubicBezTo>
                                      <a:pt x="812" y="1725"/>
                                      <a:pt x="856" y="1725"/>
                                      <a:pt x="900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2240" y="0"/>
                                <a:ext cx="571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725">
                                    <a:moveTo>
                                      <a:pt x="0" y="0"/>
                                    </a:moveTo>
                                    <a:cubicBezTo>
                                      <a:pt x="68" y="246"/>
                                      <a:pt x="137" y="492"/>
                                      <a:pt x="225" y="735"/>
                                    </a:cubicBezTo>
                                    <a:cubicBezTo>
                                      <a:pt x="313" y="978"/>
                                      <a:pt x="438" y="1298"/>
                                      <a:pt x="525" y="1455"/>
                                    </a:cubicBezTo>
                                    <a:cubicBezTo>
                                      <a:pt x="612" y="1612"/>
                                      <a:pt x="688" y="1635"/>
                                      <a:pt x="750" y="1680"/>
                                    </a:cubicBezTo>
                                    <a:cubicBezTo>
                                      <a:pt x="812" y="1725"/>
                                      <a:pt x="856" y="1725"/>
                                      <a:pt x="900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4520" y="9972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8320" y="992520"/>
                              <a:ext cx="4500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992520"/>
                              <a:ext cx="4500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992520"/>
                              <a:ext cx="4500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992520"/>
                              <a:ext cx="4500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0" y="109188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890280"/>
                              <a:ext cx="295200" cy="90720"/>
                            </a:xfrm>
                            <a:custGeom>
                              <a:avLst/>
                              <a:gdLst>
                                <a:gd name="textAreaLeft" fmla="*/ 29160 w 167400"/>
                                <a:gd name="textAreaRight" fmla="*/ 121320 w 167400"/>
                                <a:gd name="textAreaTop" fmla="*/ 6840 h 51480"/>
                                <a:gd name="textAreaBottom" fmla="*/ 44640 h 5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880" y="890280"/>
                              <a:ext cx="295200" cy="90720"/>
                            </a:xfrm>
                            <a:custGeom>
                              <a:avLst/>
                              <a:gdLst>
                                <a:gd name="textAreaLeft" fmla="*/ 28800 w 167400"/>
                                <a:gd name="textAreaRight" fmla="*/ 120960 w 167400"/>
                                <a:gd name="textAreaTop" fmla="*/ 6840 h 51480"/>
                                <a:gd name="textAreaBottom" fmla="*/ 44640 h 5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560" y="1231920"/>
                              <a:ext cx="856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52960" y="523800"/>
                            <a:ext cx="3618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0"/>
                            <a:ext cx="49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x)+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35.8pt;width:154.9pt;height:146.05pt" coordorigin="5805,716" coordsize="3098,2921">
                <v:group id="shape_0" style="position:absolute;left:5805;top:731;width:3015;height:2906">
                  <v:line id="shape_0" from="5985,998" to="5985,36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5,2333" to="8677,23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418;top:2280;width:721;height:45">
                    <v:line id="shape_0" from="7418,2280" to="7418,2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9,2281" to="7779,2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9,2280" to="8139,2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38;top:2280;width:721;height:45">
                    <v:line id="shape_0" from="6338,2280" to="6338,2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9,2281" to="6699,2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9,2280" to="7059,2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138,2288" to="8138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9,2289" to="8499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520;top:918;width:299;height:130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353;top:731;width:1770;height:1725">
                    <v:shape id="shape_0" coordsize="900,1725" path="m0,0c68,246,137,492,225,735c313,978,438,1298,525,1455c612,1612,688,1635,750,1680c812,1725,856,1725,900,1725e" stroked="t" o:allowincell="f" style="position:absolute;left:6353;top:731;width:899;height:17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725" path="m0,0c68,246,137,492,225,735c313,978,438,1298,525,1455c612,1612,688,1635,750,1680c812,1725,856,1725,900,1725e" stroked="t" o:allowincell="f" style="position:absolute;left:7223;top:731;width:899;height:1724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353;top:1451;width:1770;height:1725">
                    <v:shape id="shape_0" coordsize="900,1725" path="m0,0c68,246,137,492,225,735c313,978,438,1298,525,1455c612,1612,688,1635,750,1680c812,1725,856,1725,900,1725e" stroked="t" o:allowincell="f" style="position:absolute;left:6353;top:1451;width:899;height:17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725" path="m0,0c68,246,137,492,225,735c313,978,438,1298,525,1455c612,1612,688,1635,750,1680c812,1725,856,1725,900,1725e" stroked="t" o:allowincell="f" style="position:absolute;left:7223;top:1451;width:899;height:1724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fillcolor="white" stroked="t" o:allowincell="f" style="position:absolute;left:7198;top:2301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456;top:2294;width:70;height:70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91;top:2294;width:70;height:70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56;top:2294;width:70;height:70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16;top:2294;width:70;height:70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28,2450" to="7228,316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18;top:2133;width:464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97;top:2133;width:464;height:142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34;top:2671;width:134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93;top:1541;width:56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3;top:716;width:7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x)+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b) </w:t>
        <w:tab/>
        <w:t>Nehmen Sie Stellung zu den folgenden Aussagen zum Verfahren zur Extremumsbestimmung:</w:t>
        <w:br/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erst muss ich die Nullstellen von f berechnen.</w:t>
      </w:r>
    </w:p>
    <w:p>
      <w:pPr>
        <w:pStyle w:val="Normal"/>
        <w:ind w:left="360" w:right="3543" w:hanging="360"/>
        <w:rPr>
          <w:rFonts w:ascii="Arial" w:hAnsi="Arial" w:cs="Arial"/>
        </w:rPr>
      </w:pPr>
      <w:r>
        <w:rPr>
          <w:rFonts w:cs="Arial" w:ascii="Arial" w:hAnsi="Arial"/>
        </w:rPr>
        <w:t>Kommentar: Die Nullstellen von f haben mit den Extrema von f nur wenig zu tun. Man kann sich das z.B. daran klar machen, dass sich bei einer Verschiebung des Funktionsgrafen parallel zur y-Achse um c (dabei geht der Funktionsterm f(x) in den Term f(x)+c über) die Nullstellen verändern, während die Extremstellen fest bleiben.</w:t>
      </w:r>
    </w:p>
    <w:p>
      <w:pPr>
        <w:pStyle w:val="Normal"/>
        <w:ind w:left="360" w:right="3543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3543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543" w:hanging="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8075</wp:posOffset>
                </wp:positionH>
                <wp:positionV relativeFrom="paragraph">
                  <wp:posOffset>41910</wp:posOffset>
                </wp:positionV>
                <wp:extent cx="1843405" cy="146494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560" cy="1464840"/>
                          <a:chOff x="0" y="0"/>
                          <a:chExt cx="1843560" cy="1464840"/>
                        </a:xfrm>
                      </wpg:grpSpPr>
                      <wps:wsp>
                        <wps:cNvSpPr/>
                        <wps:spPr>
                          <a:xfrm flipH="1" flipV="1">
                            <a:off x="151200" y="0"/>
                            <a:ext cx="4320" cy="13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120"/>
                            <a:ext cx="18435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8040" y="1008360"/>
                            <a:ext cx="6084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72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4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" y="1008360"/>
                            <a:ext cx="6084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72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4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80" y="391680"/>
                            <a:ext cx="133020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0200" cy="70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902">
                                  <a:moveTo>
                                    <a:pt x="0" y="620"/>
                                  </a:moveTo>
                                  <a:cubicBezTo>
                                    <a:pt x="31" y="543"/>
                                    <a:pt x="63" y="466"/>
                                    <a:pt x="95" y="400"/>
                                  </a:cubicBezTo>
                                  <a:cubicBezTo>
                                    <a:pt x="127" y="334"/>
                                    <a:pt x="159" y="261"/>
                                    <a:pt x="190" y="225"/>
                                  </a:cubicBezTo>
                                  <a:cubicBezTo>
                                    <a:pt x="221" y="189"/>
                                    <a:pt x="249" y="164"/>
                                    <a:pt x="280" y="185"/>
                                  </a:cubicBezTo>
                                  <a:cubicBezTo>
                                    <a:pt x="311" y="206"/>
                                    <a:pt x="346" y="315"/>
                                    <a:pt x="375" y="350"/>
                                  </a:cubicBezTo>
                                  <a:cubicBezTo>
                                    <a:pt x="404" y="385"/>
                                    <a:pt x="433" y="388"/>
                                    <a:pt x="455" y="395"/>
                                  </a:cubicBezTo>
                                  <a:cubicBezTo>
                                    <a:pt x="477" y="402"/>
                                    <a:pt x="487" y="393"/>
                                    <a:pt x="505" y="395"/>
                                  </a:cubicBezTo>
                                  <a:cubicBezTo>
                                    <a:pt x="523" y="397"/>
                                    <a:pt x="550" y="394"/>
                                    <a:pt x="565" y="410"/>
                                  </a:cubicBezTo>
                                  <a:cubicBezTo>
                                    <a:pt x="580" y="426"/>
                                    <a:pt x="585" y="457"/>
                                    <a:pt x="595" y="490"/>
                                  </a:cubicBezTo>
                                  <a:cubicBezTo>
                                    <a:pt x="605" y="523"/>
                                    <a:pt x="609" y="592"/>
                                    <a:pt x="625" y="610"/>
                                  </a:cubicBezTo>
                                  <a:cubicBezTo>
                                    <a:pt x="641" y="628"/>
                                    <a:pt x="675" y="606"/>
                                    <a:pt x="690" y="600"/>
                                  </a:cubicBezTo>
                                  <a:cubicBezTo>
                                    <a:pt x="705" y="594"/>
                                    <a:pt x="700" y="599"/>
                                    <a:pt x="715" y="575"/>
                                  </a:cubicBezTo>
                                  <a:cubicBezTo>
                                    <a:pt x="730" y="551"/>
                                    <a:pt x="757" y="518"/>
                                    <a:pt x="780" y="455"/>
                                  </a:cubicBezTo>
                                  <a:cubicBezTo>
                                    <a:pt x="803" y="392"/>
                                    <a:pt x="829" y="248"/>
                                    <a:pt x="855" y="195"/>
                                  </a:cubicBezTo>
                                  <a:cubicBezTo>
                                    <a:pt x="881" y="142"/>
                                    <a:pt x="912" y="147"/>
                                    <a:pt x="935" y="135"/>
                                  </a:cubicBezTo>
                                  <a:cubicBezTo>
                                    <a:pt x="958" y="123"/>
                                    <a:pt x="977" y="131"/>
                                    <a:pt x="995" y="125"/>
                                  </a:cubicBezTo>
                                  <a:cubicBezTo>
                                    <a:pt x="1013" y="119"/>
                                    <a:pt x="1029" y="118"/>
                                    <a:pt x="1045" y="100"/>
                                  </a:cubicBezTo>
                                  <a:cubicBezTo>
                                    <a:pt x="1061" y="82"/>
                                    <a:pt x="1074" y="29"/>
                                    <a:pt x="1090" y="15"/>
                                  </a:cubicBezTo>
                                  <a:cubicBezTo>
                                    <a:pt x="1106" y="1"/>
                                    <a:pt x="1122" y="0"/>
                                    <a:pt x="1140" y="15"/>
                                  </a:cubicBezTo>
                                  <a:cubicBezTo>
                                    <a:pt x="1158" y="30"/>
                                    <a:pt x="1173" y="56"/>
                                    <a:pt x="1195" y="105"/>
                                  </a:cubicBezTo>
                                  <a:cubicBezTo>
                                    <a:pt x="1217" y="154"/>
                                    <a:pt x="1229" y="193"/>
                                    <a:pt x="1275" y="310"/>
                                  </a:cubicBezTo>
                                  <a:cubicBezTo>
                                    <a:pt x="1321" y="427"/>
                                    <a:pt x="1420" y="708"/>
                                    <a:pt x="1470" y="805"/>
                                  </a:cubicBezTo>
                                  <a:cubicBezTo>
                                    <a:pt x="1520" y="902"/>
                                    <a:pt x="1557" y="877"/>
                                    <a:pt x="1575" y="8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13788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1068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48384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9864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0840" y="104580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104580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645840"/>
                            <a:ext cx="85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312560"/>
                            <a:ext cx="352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ild 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360" y="1064880"/>
                            <a:ext cx="90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9960"/>
                            <a:ext cx="90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25pt;margin-top:3.3pt;width:145.1pt;height:115.35pt" coordorigin="5745,66" coordsize="2902,2307">
                <v:line id="shape_0" from="5983,66" to="5989,22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5,1719" to="8647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411;top:1654;width:957;height:55">
                  <v:line id="shape_0" from="7411,1654" to="7411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1,1655" to="7891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9,1654" to="8369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4;top:1654;width:957;height:55">
                  <v:line id="shape_0" from="6454,1654" to="6454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4,1655" to="6934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2,1654" to="7412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8;top:683;width:2095;height:1117">
                  <v:shape id="shape_0" coordsize="1575,902" path="m0,620c31,543,63,466,95,400c127,334,159,261,190,225c221,189,249,164,280,185c311,206,346,315,375,350c404,385,433,388,455,395c477,402,487,393,505,395c523,397,550,394,565,410c580,426,585,457,595,490c605,523,609,592,625,610c641,628,675,606,690,600c705,594,700,599,715,575c730,551,757,518,780,455c803,392,829,248,855,195c881,142,912,147,935,135c958,123,977,131,995,125c1013,119,1029,118,1045,100c1061,82,1074,29,1090,15c1106,1,1122,0,1140,15c1158,30,1173,56,1195,105c1217,154,1229,193,1275,310c1321,427,1420,708,1470,805c1520,902,1557,877,1575,890e" stroked="t" o:allowincell="f" style="position:absolute;left:5928;top:683;width:2094;height:1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21,900" to="6419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14,1172" to="6712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6,1445" to="6985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8,683" to="7576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2,838" to="7370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33;top:1713;width:29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3;top:1713;width:29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1083;width:13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7;top:2133;width:5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ild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929;top:1743;width:142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843;top:1263;width:142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Die Nullstellen der ersten Ableitung der Funktion sind die Extremstellen von f.</w:t>
      </w:r>
    </w:p>
    <w:p>
      <w:pPr>
        <w:pStyle w:val="Normal"/>
        <w:ind w:left="360" w:right="354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ommentar: Die Nullstellen der ersten Ableitung liefern </w:t>
      </w:r>
      <w:r>
        <w:rPr>
          <w:rFonts w:cs="Arial" w:ascii="Arial" w:hAnsi="Arial"/>
          <w:b/>
        </w:rPr>
        <w:t>nur die Verdachtsstellen</w:t>
      </w:r>
      <w:r>
        <w:rPr>
          <w:rFonts w:cs="Arial" w:ascii="Arial" w:hAnsi="Arial"/>
        </w:rPr>
        <w:t xml:space="preserve"> auf lokale Extremstellen. Denn außer in den Extremstellen (die keine Randstellen sind) hat die Funktion auch in den Sattelpunkten die Steigung Null (vgl. das nebenstehende Bild 2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 Rand können absolute Extrema von f liegen.</w:t>
      </w:r>
    </w:p>
    <w:p>
      <w:pPr>
        <w:pStyle w:val="Normal"/>
        <w:ind w:left="360" w:hanging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1925</wp:posOffset>
                </wp:positionH>
                <wp:positionV relativeFrom="paragraph">
                  <wp:posOffset>448945</wp:posOffset>
                </wp:positionV>
                <wp:extent cx="1386205" cy="2065020"/>
                <wp:effectExtent l="635" t="571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360" cy="2064960"/>
                          <a:chOff x="0" y="0"/>
                          <a:chExt cx="1386360" cy="2064960"/>
                        </a:xfrm>
                      </wpg:grpSpPr>
                      <wps:wsp>
                        <wps:cNvSpPr/>
                        <wps:spPr>
                          <a:xfrm flipH="1" flipV="1">
                            <a:off x="646920" y="947520"/>
                            <a:ext cx="324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2080"/>
                            <a:ext cx="13863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9440" y="176148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40" y="175824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6560" y="0"/>
                            <a:ext cx="457200" cy="17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827">
                                <a:moveTo>
                                  <a:pt x="0" y="2815"/>
                                </a:moveTo>
                                <a:cubicBezTo>
                                  <a:pt x="17" y="2816"/>
                                  <a:pt x="34" y="2817"/>
                                  <a:pt x="65" y="2815"/>
                                </a:cubicBezTo>
                                <a:cubicBezTo>
                                  <a:pt x="96" y="2813"/>
                                  <a:pt x="149" y="2827"/>
                                  <a:pt x="185" y="2805"/>
                                </a:cubicBezTo>
                                <a:cubicBezTo>
                                  <a:pt x="221" y="2783"/>
                                  <a:pt x="244" y="2760"/>
                                  <a:pt x="280" y="2685"/>
                                </a:cubicBezTo>
                                <a:cubicBezTo>
                                  <a:pt x="316" y="2610"/>
                                  <a:pt x="363" y="2507"/>
                                  <a:pt x="400" y="2355"/>
                                </a:cubicBezTo>
                                <a:cubicBezTo>
                                  <a:pt x="437" y="2203"/>
                                  <a:pt x="447" y="2167"/>
                                  <a:pt x="500" y="1775"/>
                                </a:cubicBezTo>
                                <a:cubicBezTo>
                                  <a:pt x="553" y="1383"/>
                                  <a:pt x="636" y="691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" y="0"/>
                            <a:ext cx="457200" cy="17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827">
                                <a:moveTo>
                                  <a:pt x="0" y="2815"/>
                                </a:moveTo>
                                <a:cubicBezTo>
                                  <a:pt x="17" y="2816"/>
                                  <a:pt x="34" y="2817"/>
                                  <a:pt x="65" y="2815"/>
                                </a:cubicBezTo>
                                <a:cubicBezTo>
                                  <a:pt x="96" y="2813"/>
                                  <a:pt x="149" y="2827"/>
                                  <a:pt x="185" y="2805"/>
                                </a:cubicBezTo>
                                <a:cubicBezTo>
                                  <a:pt x="221" y="2783"/>
                                  <a:pt x="244" y="2760"/>
                                  <a:pt x="280" y="2685"/>
                                </a:cubicBezTo>
                                <a:cubicBezTo>
                                  <a:pt x="316" y="2610"/>
                                  <a:pt x="363" y="2507"/>
                                  <a:pt x="400" y="2355"/>
                                </a:cubicBezTo>
                                <a:cubicBezTo>
                                  <a:pt x="437" y="2203"/>
                                  <a:pt x="447" y="2167"/>
                                  <a:pt x="500" y="1775"/>
                                </a:cubicBezTo>
                                <a:cubicBezTo>
                                  <a:pt x="553" y="1383"/>
                                  <a:pt x="636" y="691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35.35pt;width:109.1pt;height:162.55pt" coordorigin="6255,707" coordsize="2182,3251">
                <v:line id="shape_0" from="7274,2199" to="7278,39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5,3529" to="8437,3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78;top:3481;width:721;height:45">
                  <v:line id="shape_0" from="7278,3481" to="7278,3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9,3482" to="7639,3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9,3481" to="7999,3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58;top:3476;width:721;height:45">
                  <v:line id="shape_0" from="6558,3476" to="6558,3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9,3477" to="6919,3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9,3476" to="7279,3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720,2827" path="m0,2815c17,2816,34,2817,65,2815c96,2813,149,2827,185,2805c221,2783,244,2760,280,2685c316,2610,363,2507,400,2355c437,2203,447,2167,500,1775c553,1383,636,691,720,0e" stroked="t" o:allowincell="f" style="position:absolute;left:7273;top:707;width:719;height:28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2827" path="m0,2815c17,2816,34,2817,65,2815c96,2813,149,2827,185,2805c221,2783,244,2760,280,2685c316,2610,363,2507,400,2355c437,2203,447,2167,500,1775c553,1383,636,691,720,0e" stroked="t" o:allowincell="f" style="position:absolute;left:6553;top:707;width:719;height:282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Kommentar: Das ist richtig! In Bild 2 ist der Graf einer Funktion f gezeichnet, die im Intervall [0 | 4] definiert ist. Bei 4 auf dem Rand liegt ein absolutes Minimum, bei 3 im Intervall liegt ein absolutes Maximum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5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Nullstellen der zweiten Ableitung können keine Extremstellen sein.</w:t>
      </w:r>
    </w:p>
    <w:p>
      <w:pPr>
        <w:pStyle w:val="Normal"/>
        <w:ind w:left="360" w:right="3543" w:hanging="360"/>
        <w:rPr>
          <w:rFonts w:ascii="Arial" w:hAnsi="Arial" w:cs="Arial"/>
        </w:rPr>
      </w:pPr>
      <w:r>
        <w:rPr>
          <w:rFonts w:cs="Arial" w:ascii="Arial" w:hAnsi="Arial"/>
        </w:rPr>
        <w:t>Kommentar: Das ist falsch! Das einfachste Beispiel bildet die Funktion f(x)=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object w:dxaOrig="46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21pt" filled="f" o:ole="">
            <v:imagedata r:id="rId3" o:title=""/>
          </v:shape>
          <o:OLEObject Type="Embed" ProgID="" ShapeID="ole_rId2" DrawAspect="Content" ObjectID="_1851288250" r:id="rId2"/>
        </w:object>
      </w:r>
      <w:r>
        <w:rPr>
          <w:rFonts w:cs="Arial" w:ascii="Arial" w:hAnsi="Arial"/>
        </w:rPr>
        <w:t>; dennoch liegt bei 0 ein relatives Minimum vor (vgl. Bild 3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4230</wp:posOffset>
                </wp:positionH>
                <wp:positionV relativeFrom="paragraph">
                  <wp:posOffset>207645</wp:posOffset>
                </wp:positionV>
                <wp:extent cx="371475" cy="161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ld 3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2.75pt;mso-wrap-distance-left:9.05pt;mso-wrap-distance-right:9.05pt;mso-wrap-distance-top:0pt;mso-wrap-distance-bottom:0pt;margin-top:16.35pt;mso-position-vertical-relative:text;margin-left:364.9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ld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Kommentieren Sie die Verfahrensschritte, d.h. schreiben Sie auf, was jeweils gemacht wurde und beurteilen Sie die Richtigkeit des Vorgehe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 Folgenden wird die Funktion </w:t>
      </w:r>
      <w:r>
        <w:rPr>
          <w:rFonts w:cs="Arial" w:ascii="Arial" w:hAnsi="Arial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553697171" r:id="rId4"/>
        </w:object>
      </w:r>
      <w:r>
        <w:rPr>
          <w:rFonts w:cs="Arial" w:ascii="Arial" w:hAnsi="Arial"/>
        </w:rPr>
        <w:t xml:space="preserve"> auf Extrema untersuch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592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oMath>
            </m:oMathPara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ngsfunktion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rechnung der Verdachtsstellen </w:t>
            </w:r>
            <w:r>
              <w:rPr>
                <w:rFonts w:cs="Arial" w:ascii="Arial" w:hAnsi="Arial"/>
              </w:rPr>
              <w:object w:dxaOrig="3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7pt" filled="f" o:ole="">
                  <v:imagedata r:id="rId7" o:title=""/>
                </v:shape>
                <o:OLEObject Type="Embed" ProgID="" ShapeID="ole_rId6" DrawAspect="Content" ObjectID="_221641515" r:id="rId6"/>
              </w:object>
            </w:r>
            <w:r>
              <w:rPr>
                <w:rFonts w:cs="Arial" w:ascii="Arial" w:hAnsi="Arial"/>
              </w:rPr>
              <w:t xml:space="preserve"> durch Nullsetzen der 1. Ableitung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form der Quadratischen Gleichung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s ergibt sich nur eine Verdachtsstell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Überprüfen der Verdachtsstelle durch Einsetzen in die 2. Ableitung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l sich hier 0 ergibt, hat f(x) kein Extrem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Argumentation ist falsch (vgl. Aufgabenteil b). Dennoch gibt es kein Extremum, da </w:t>
            </w:r>
            <w:r>
              <w:rPr>
                <w:rFonts w:cs="Arial" w:ascii="Arial" w:hAnsi="Arial"/>
              </w:rPr>
              <w:object w:dxaOrig="2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16pt" filled="f" o:ole="">
                  <v:imagedata r:id="rId9" o:title=""/>
                </v:shape>
                <o:OLEObject Type="Embed" ProgID="" ShapeID="ole_rId8" DrawAspect="Content" ObjectID="_1042004868" r:id="rId8"/>
              </w:object>
            </w:r>
            <w:r>
              <w:rPr>
                <w:rFonts w:cs="Arial" w:ascii="Arial" w:hAnsi="Arial"/>
              </w:rPr>
              <w:t xml:space="preserve"> wegen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object w:dxaOrig="368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4pt;height:28pt" filled="f" o:ole="">
                  <v:imagedata r:id="rId11" o:title=""/>
                </v:shape>
                <o:OLEObject Type="Embed" ProgID="" ShapeID="ole_rId10" DrawAspect="Content" ObjectID="_1640967972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ton steigend ist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41:00Z</dcterms:created>
  <dc:creator>Brauner</dc:creator>
  <dc:description/>
  <dc:language>en-US</dc:language>
  <cp:lastModifiedBy>Achilles</cp:lastModifiedBy>
  <dcterms:modified xsi:type="dcterms:W3CDTF">2009-01-07T18:41:00Z</dcterms:modified>
  <cp:revision>2</cp:revision>
  <dc:subject/>
  <dc:title>Testaufgabe zum Bereich </dc:title>
</cp:coreProperties>
</file>